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к проекту постановления Правительства Курской области 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7"/>
          <w:szCs w:val="27"/>
          <w:lang w:eastAsia="ru-RU"/>
        </w:rPr>
        <w:t xml:space="preserve">«О внесении изменения в целевые показатели уровня оплаты труда по основным видам экономической деятельности в организациях  внебюджетного сектора экономики Курской области </w:t>
      </w:r>
      <w:r>
        <w:rPr>
          <w:rFonts w:cs="Times New Roman" w:ascii="Times New Roman" w:hAnsi="Times New Roman"/>
          <w:b/>
          <w:sz w:val="27"/>
          <w:szCs w:val="27"/>
        </w:rPr>
        <w:t>на 2023 год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9"/>
        <w:suppressAutoHyphens w:val="true"/>
        <w:ind w:firstLine="851"/>
        <w:jc w:val="both"/>
        <w:rPr/>
      </w:pPr>
      <w:r>
        <w:rPr>
          <w:sz w:val="27"/>
          <w:szCs w:val="27"/>
        </w:rPr>
        <w:t>Проект постановления Правительства Курской области «О внесении изменения в целевые показатели уровня оплаты труда по основным видам экономической деятельности в организациях внебюджетного сектора экономики Курской области на 2023 год» (далее – проект постановления) подготовлен в рамках реализации Указа Президента Российской Федерации от 21.07.2020 № 474 «О национальных целях развития Российской Федерации на период до 2030 года», Соглашения между Администрацией Курской области, Союзом «Федерация организаций профсоюзов Курской области» и Ассоциацией - объединением работодателей «Союз промышленников и предпринимателей Курской области» на 2022-2024 годы в части обеспечения в текущем году снижения уровня бедности населения и неравенства населения по доходам, устойчивого роста реальных доходов граждан, улучшения в регионе качества жизни населения, а также обеспечения прав работников на достойную и полную оплату труд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ектом постановления предлагается по позиции «Обрабатывающие производства» отдельно выделить организации Курской области, включенные в сводный реестр организаций оборонно-промышленного комплекса, утвержденный приказом Минпромторга России от 27 октября 2022 г. № 4070, и установить для них целевой показатель по оплате труда в размере 80 000 рублей. Данный уровень соответствует средней заработной плате сложившейся на созданных в регионе с января по май 2023 года 1217 новых рабочих мест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Реализация данного положения позволит предприятиям обрабатывающей промышленности Курской области, занятым в ОПК, стать конкурентными на рынке труда, даст возможность улучшить благосостояние специалистов и работников, а также организовать привлекательные для потенциальных и реальных соискателей дополнительные рабочие места.</w:t>
      </w:r>
    </w:p>
    <w:p>
      <w:pPr>
        <w:pStyle w:val="Normal"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7"/>
          <w:szCs w:val="27"/>
          <w:lang w:eastAsia="ar-SA"/>
        </w:rPr>
        <w:t>Принятие проекта постановления не потребует дополнительных финансовых затрат из областного бюджет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ов их общественного обсуждения, утверждёнными постановлением Администрации Курской области от 05.08.2013 № 493-па, уведомление о разработке данного проекта и сам проект в соответствующем порядке были размещены для общественного обсуждения на официальном сайте Губернатора и Правительства  Курской области (https://kursk.ru) в разделе «Проекты нормативных правовых актов (общественное обсуждение, независимая экспертиза)».</w:t>
      </w:r>
    </w:p>
    <w:p>
      <w:pPr>
        <w:pStyle w:val="Normal"/>
        <w:spacing w:lineRule="auto" w:line="240" w:before="0" w:after="0"/>
        <w:ind w:right="71" w:firstLine="851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оект постановления не требует проведения оценки регулирующего воздействия и его принятие будет иметь положительные социально-экономические и общественно значимые послед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редседатель комитета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по труду и занятости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>населения Курской области                                                                           Е.В. Кулагина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5T11:56:00Z</dcterms:created>
  <dc:creator>Старикова Г.А.</dc:creator>
  <dc:description/>
  <cp:keywords/>
  <dc:language>en-US</dc:language>
  <cp:lastModifiedBy>Хачатрян К.Г.</cp:lastModifiedBy>
  <cp:lastPrinted>2023-05-18T14:25:00Z</cp:lastPrinted>
  <dcterms:modified xsi:type="dcterms:W3CDTF">2023-07-19T08:48:00Z</dcterms:modified>
  <cp:revision>34</cp:revision>
  <dc:subject/>
  <dc:title/>
</cp:coreProperties>
</file>