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я в Правила землепользования и застройки муниципального образования «Волжанский сельсовет»</w:t>
        <w:br/>
        <w:t>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муниципального образования «Волжанский сельсовет» Советского района Ку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4 сентября 2023 года </w:t>
        <w:br/>
        <w:t xml:space="preserve">№ 01-12/299 «О подготовке проекта внесения изменения в Правила землепользования и застройки муниципального образования «Волжан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иного назначения, природно-ландшафтной территории в соответствии с местными условиями «Ин» вида разрешенного использования с </w:t>
        <w:br/>
        <w:t>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Р.Н. Горяй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6-05T15:00:00Z</cp:lastPrinted>
  <dcterms:modified xsi:type="dcterms:W3CDTF">2023-09-14T11:27:00Z</dcterms:modified>
  <cp:revision>40</cp:revision>
  <dc:subject/>
  <dc:title>ПОЯСНИТЕЛЬНАЯ ЗАПИСКА</dc:title>
</cp:coreProperties>
</file>