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spacing w:lineRule="auto" w:line="252"/>
        <w:jc w:val="center"/>
        <w:rPr/>
      </w:pPr>
      <w:r>
        <w:rPr>
          <w:b/>
          <w:sz w:val="28"/>
          <w:szCs w:val="28"/>
        </w:rPr>
        <w:t>«Ивановский сельсовет» Солнцевского района Кур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6268147"/>
      <w:bookmarkEnd w:id="0"/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Ивановский сельсовет» Солнцевского района Курской области» подготовлен на основании решения комитета архитектуры и градостроительства Курской области </w:t>
        <w:br/>
        <w:t>от 24.04.2023 № 01-12/125 «О подготовке проекта внесения изменений в Правила землепользования и застройки муниципального образования «Ивановский сельсовет» Солнцевского района Курской области»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положений Градостроительного кодекса Российской Федерации Правила землепользования и застройки муниципального образования «Ивановский сельсовет» Солнцевского района Курской области подлежат приведению в соответствие с Генеральным планом муниципального образования «Ивановский сельсовет» Солнцевского района Курской области, утвержденным решением комитета архитектуры и градостроительства Курской области от 10.01.2023 № 01-12/1 в части </w:t>
      </w:r>
      <w:r>
        <w:rPr>
          <w:sz w:val="28"/>
          <w:szCs w:val="28"/>
          <w:lang w:val="en-US"/>
        </w:rPr>
        <w:t>отражен</w:t>
      </w:r>
      <w:r>
        <w:rPr>
          <w:sz w:val="28"/>
          <w:szCs w:val="28"/>
        </w:rPr>
        <w:t>ия</w:t>
      </w:r>
      <w:r>
        <w:rPr>
          <w:sz w:val="28"/>
          <w:szCs w:val="28"/>
          <w:lang w:val="en-US"/>
        </w:rPr>
        <w:t xml:space="preserve"> сведени</w:t>
      </w:r>
      <w:r>
        <w:rPr>
          <w:sz w:val="28"/>
          <w:szCs w:val="28"/>
        </w:rPr>
        <w:t>й</w:t>
      </w:r>
      <w:r>
        <w:rPr>
          <w:sz w:val="28"/>
          <w:szCs w:val="28"/>
          <w:lang w:val="en-US"/>
        </w:rPr>
        <w:t xml:space="preserve"> о зонах с особыми условиями использования территорий – зон затопления, подтопления в целях исполнения подпункта «в» пункта 5 Перечня поручений Президента Российской Федерации </w:t>
        <w:br/>
        <w:t>от 18 октября 2017 № Пр-2107 и пункта 6 Перечня поручений Президента Российской Федерации от 23 июля 2019 № Пр-143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52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соответствии со статьей 5.1 Градостроительного кодекса РФ по проекту Правил землепользования и застройки муниципального образования «Ивановский сельсовет» Солнцевского района Курской области обеспечена процедура общественных обсуждений с 18.05.2023 г. по 08.06.2023 г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3.9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Ивановский сельсовет» Солнцевского района Курской области» направлен на согласование с представительным органом Солнцевского района Курской области.</w:t>
      </w:r>
    </w:p>
    <w:p>
      <w:pPr>
        <w:pStyle w:val="Normal"/>
        <w:spacing w:lineRule="auto" w:line="25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_Hlk136268147"/>
      <w:bookmarkStart w:id="2" w:name="_Hlk136268147"/>
      <w:bookmarkEnd w:id="2"/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Заместитель начальника управления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градостроительства Курской области                                           М.В. Пашн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2:18:00Z</dcterms:created>
  <dc:creator>User</dc:creator>
  <dc:description/>
  <cp:keywords/>
  <dc:language>en-US</dc:language>
  <cp:lastModifiedBy>User</cp:lastModifiedBy>
  <cp:lastPrinted>2023-07-11T16:17:00Z</cp:lastPrinted>
  <dcterms:modified xsi:type="dcterms:W3CDTF">2023-07-11T13:18:00Z</dcterms:modified>
  <cp:revision>6</cp:revision>
  <dc:subject/>
  <dc:title>ПОЯСНИТЕЛЬНАЯ ЗАПИСКА</dc:title>
</cp:coreProperties>
</file>