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«Об утверждении проекта планировки территории и проекта межевания территории, расположенной по адресу: Курская область, Курский район, Нижнемедведицкий сельсовет, кадастровый квартал 46:11:111712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Генерального директора ООО «Тандем Плюс» Туманян А.А. о рассмотрении и утверждении проекта планировки территории и проекта межевания территории, расположенной по адресу: Курская область, Курский район, Нижнемедведицкий сельсовет, кадастровый квартал 46:11:111712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10.08.2023 </w:t>
        <w:br/>
        <w:t>№ 01.3-01-38/3941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25 августа по 15 сентября 2023 года была обеспечена процедура общественных обсуждений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SIGNERSTAMP1"/>
                            <w:bookmarkStart w:id="1" w:name="SIGNERSTAMP1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SIGNERSTAMP1"/>
                      <w:bookmarkStart w:id="3" w:name="SIGNERSTAMP1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градостроительного зонирования 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3-15T13:01:00Z</cp:lastPrinted>
  <dcterms:modified xsi:type="dcterms:W3CDTF">2023-09-18T13:42:00Z</dcterms:modified>
  <cp:revision>93</cp:revision>
  <dc:subject/>
  <dc:title>ПОЯСНИТЕЛЬНАЯ ЗАПИСКА</dc:title>
</cp:coreProperties>
</file>