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Об утверждении проекта планировки территории и проекта межевания</w:t>
      </w:r>
      <w:bookmarkStart w:id="0" w:name="_Hlk132369118"/>
      <w:r>
        <w:rPr>
          <w:b/>
          <w:sz w:val="26"/>
          <w:szCs w:val="26"/>
        </w:rPr>
        <w:t xml:space="preserve"> территории</w:t>
      </w:r>
      <w:bookmarkEnd w:id="0"/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его составе для установления границ земельных участков, предназначенных для размещения линейного объекта «Автомобильная дорога «Курск-Поныри» - с. Никольское - д. Шумская - д. Переверзево Золотухинского района Кур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И.о. Главы Администрации Золотухинского района Курской области Н.М. Кащавцева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Автомобильная дорога «Курск-Поныри» - </w:t>
        <w:br/>
        <w:t xml:space="preserve">с. Никольское - д. Шумская - д. Переверзево Золотухин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31.07.2023 </w:t>
        <w:br/>
        <w:t>№ 01.3-01-37/3758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18 августа по 8 сентября 2023 года была обеспечена процедура общественных обсужде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SIGNERSTAMP1"/>
                            <w:bookmarkStart w:id="2" w:name="SIGNERSTAMP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3" w:name="SIGNERSTAMP1"/>
                      <w:bookmarkStart w:id="4" w:name="SIGNERSTAMP1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3-15T13:01:00Z</cp:lastPrinted>
  <dcterms:modified xsi:type="dcterms:W3CDTF">2023-09-06T14:19:00Z</dcterms:modified>
  <cp:revision>91</cp:revision>
  <dc:subject/>
  <dc:title>ПОЯСНИТЕЛЬНАЯ ЗАПИСКА</dc:title>
</cp:coreProperties>
</file>