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ИНИСТЕРСТВО ФИНАНСОВ И БЮДЖЕТНОГО КОНТРОЛ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  </w:t>
      </w:r>
      <w:r>
        <w:rPr>
          <w:b/>
          <w:bCs/>
          <w:sz w:val="20"/>
          <w:szCs w:val="20"/>
        </w:rPr>
        <w:t>КУРСКОЙ 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п р и к а з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__.__.2023 г.</w:t>
      </w:r>
      <w:r>
        <w:rPr>
          <w:b/>
        </w:rPr>
        <w:tab/>
        <w:tab/>
        <w:t>г. КУРСК</w:t>
        <w:tab/>
        <w:tab/>
        <w:tab/>
      </w:r>
      <w:r>
        <w:rPr>
          <w:b/>
          <w:sz w:val="28"/>
          <w:szCs w:val="28"/>
        </w:rPr>
        <w:t>№ ____н</w:t>
      </w:r>
    </w:p>
    <w:p>
      <w:pPr>
        <w:pStyle w:val="Normal"/>
        <w:rPr>
          <w:sz w:val="28"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7785</wp:posOffset>
                      </wp:positionV>
                      <wp:extent cx="5847080" cy="728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7080" cy="728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 утверждении методики планирования бюджетных ассиг</w:t>
                                    <w:softHyphen/>
                                    <w:t xml:space="preserve">нований областного бюджета на 202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г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4pt;height:57.35pt;mso-wrap-distance-left:9.05pt;mso-wrap-distance-right:9.05pt;mso-wrap-distance-top:0pt;mso-wrap-distance-bottom:0pt;margin-top:4.55pt;mso-position-vertical-relative:text;margin-left: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методики планирования бюджетных ассиг</w:t>
                              <w:softHyphen/>
                              <w:t xml:space="preserve">нований областного бюджета на 2024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и 202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г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Законом Курской области от 18.06.2003 № 33-ЗКО </w:t>
        <w:br/>
        <w:t>«О бюджетном процессе в Курской области» п р и к а з ы в а 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ланирования бюджетных ассигнований областного бюджета на 2024 год и на плановый период 2025 и 2026 годов согласно приложе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>Министр</w:t>
        <w:tab/>
        <w:tab/>
        <w:tab/>
        <w:tab/>
        <w:t xml:space="preserve">  </w:t>
        <w:tab/>
        <w:tab/>
        <w:tab/>
        <w:tab/>
        <w:tab/>
        <w:t xml:space="preserve">    Н.В. Рудак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8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1560</wp:posOffset>
                </wp:positionH>
                <wp:positionV relativeFrom="paragraph">
                  <wp:posOffset>635</wp:posOffset>
                </wp:positionV>
                <wp:extent cx="2525395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приказу Министерства финансов и бюджетного контрол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р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.__.2023 № ____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95.75pt;mso-wrap-distance-left:9.05pt;mso-wrap-distance-right:9.05pt;mso-wrap-distance-top:0pt;mso-wrap-distance-bottom:0pt;margin-top:0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к приказу Министерства финансов и бюджетного контрол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урской област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__.__.2023 № ____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я бюджетных ассигнований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прогноза расходов областного бюджета положены Федеральные законы от 31.07.1998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06.10.2003 № 131-ФЗ «Об общих принципах организации местного самоуправления в Российской Федерации» (с учетом изменений </w:t>
        <w:br/>
        <w:t xml:space="preserve">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Основные направления бюджетной и налоговой политики Курской области на 2024 год и на плановый период 2025 и 2026 годов, утвержденные распоряжением Правительства Курской области </w:t>
        <w:br/>
        <w:t xml:space="preserve">от 27.09.2023 № 935-рп, а также проект федерального закона </w:t>
        <w:br/>
        <w:t>«О федеральном бюджете на 2024 год и на плановый период 2025 и 2026 годов».</w:t>
      </w:r>
    </w:p>
    <w:p>
      <w:pPr>
        <w:pStyle w:val="TextBodyIndent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бюджетных ассигнований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областного бюджета на 2024 год и на плановый период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2025 и 2026 годов</w:t>
      </w:r>
    </w:p>
    <w:p>
      <w:pPr>
        <w:pStyle w:val="TextBodyIndent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областного бюджета </w:t>
        <w:br/>
        <w:t>на 2024 год и на плановый период 2025 и 2026 годов осуществляется исходя из «базовых» объемов бюджетных ассигнований на 2024 и 2025 годы, утвержденных Законом Курской области от 19.12.2022 № 145-ЗКО «Об областном бюджете на 2023 год и на плановый период 2024 и 2025 годов» с учетом их доведения до уровня 2023 года по расходам длящегося срока действия. В основу формирования расходов 2026 года положены бюджетные ассигнования 2025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областного бюджета на 2024 год и на плановый период 2025 и 2026 годов применены общие подходы к расчету бюджетных проектировок:</w:t>
      </w:r>
    </w:p>
    <w:p>
      <w:pPr>
        <w:pStyle w:val="Normal"/>
        <w:numPr>
          <w:ilvl w:val="0"/>
          <w:numId w:val="2"/>
        </w:numPr>
        <w:autoSpaceDE w:val="false"/>
        <w:ind w:left="0" w:firstLine="684"/>
        <w:jc w:val="both"/>
        <w:rPr/>
      </w:pPr>
      <w:r>
        <w:rPr>
          <w:sz w:val="28"/>
          <w:szCs w:val="28"/>
        </w:rPr>
        <w:t xml:space="preserve">на оплату труда работников органов государственной власти Курской области, финансируемых за счет средств областного бюджета, исходя из утвержденных структур, действующих на 1 августа 2023 года, </w:t>
        <w:br/>
        <w:t>и нормативных правовых  актов Курской области, регулирующих оплату труда, а также установленных для Курской области нормативов формирования расходов на содержание органов государственной власт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начислениям на оплату труда в соответствии с установленными тарифами страховых взносов в государственные внебюджетные фонды </w:t>
        <w:br/>
        <w:t>в размере 30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областного бюджета согласно статьям 85 и 174.2 БК РФ, учитывая положения порядка конкурсного распределения принимаемых расходных обязательств областного бюджета (постановление Администрации Курской области от 07.07.2011 № 301-п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, некоммерческим организациям, не являющимися областными государственными учреждениями, осуществляется на основании нормативных правовых актов (проектов нормативных правовых актов) Курской области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чет объемов субвенций бюджетам муниципальных образований на 2024 год и на плановый период 2025 и 2026 годов производится в соответствии с законами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расходы областного бюджета на предоставление межбюджетных трансфертов бюджетам муниципальных образований в виде дотаций </w:t>
        <w:br/>
        <w:t xml:space="preserve">на выравнивание бюджетной обеспеченности и поддержку мер </w:t>
        <w:br/>
        <w:t xml:space="preserve">по обеспечению сбалансированности бюджетов определяются </w:t>
        <w:br/>
        <w:t xml:space="preserve">в соответствии с законами Курской области, регулирующими порядок </w:t>
        <w:br/>
        <w:t>и методику распределения до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расходы областного бюджета на предоставление межбюджетных трансфертов бюджетам муниципальных образований в виде субсидий планируются на основании нормативных правовых актов Курской области, устанавливающих общие требования к формированию, предоставлению </w:t>
        <w:br/>
        <w:t>и распределению субсидий, с учетом установленных предельных уровней софинансирования расходных обязательств муниципальных образований из областного бюджета на 2024 год и на плановый период 2025 и 2026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расходы областного бюджета на предоставление межбюджетных трансфертов бюджетам муниципальных образований в виде иных межбюджетных трансфертов планируются на основании нормативных правовых актов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объем бюджетных ассигнований дорожного фонда Курской области планируется в размере прогнозируемого объема доходов, перечень которых утвержден Законом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3.08.2011 № 52-ЗКО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«О дорожном фонде Кур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 учетом изменений и дополнений), включая межбюджетные трансферты из федерального бюджета с учетом изменений, внесенных в федеральное законода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субсидии частным образовательным организациям планируются в соответствии с порядком, утвержденным Администрацией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обеспечивается сохранение целевых показателей указов Президента Российской Федерации от 01.06.2012 № 761, от 07.05.2012 </w:t>
        <w:br/>
        <w:t xml:space="preserve">№ 597 и от 28.12.2012 № 1688, а также реализация мероприятий, предусмотренных указами Президента Российской Федерации </w:t>
        <w:br/>
        <w:t>от 07.05.2018 № 204 и от 21.07.2020 № 474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расходы на строительство (реконструкцию) объектов государственной собственности Курской области предусмотрены </w:t>
        <w:br/>
        <w:t xml:space="preserve">в соответствии с решениями об осуществлении бюджетных инвестиций </w:t>
        <w:br/>
        <w:t>в объекты государственной собственности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сходы на обеспечение условий софинансирования из федерального бюджета определены исходя из проекта федерального закона «О федеральном бюджете на 2024 год и на плановый период 2025 и 2026 годов», предварительных объемов, доведенных федеральными органами, и в соответствии с заключенными соглаш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расходы на социальные выплаты и меры социальной поддержки отдельным категориям граждан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федерального закона «О федеральном бюджете на 2024 год и на плановый период 2025 </w:t>
        <w:br/>
        <w:t>и 2026 годов» на момент формирования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планирование расходов на реализацию государственных программ осуществлялось по измененной структуре бюджетной классификации отражения расходов областного бюджета с учетом перехода с 2024 года государственных программ Курской области на новую систему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ных ассигнований учтены следующие факто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ежегодная индексация с 1 февраля 2024 года, учитывая прогнозный уровень инфляции (индекс роста потребительских цен) отдельных публичных нормативных обязательств, на 1,0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годная индексация с 1 февраля 2024 года на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диновременной компенсационной выплаты, предусмотренной статьей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ого размера пенсии за выслугу лет, предусмотренного частью 3 статьи 4 Закона Курской области от 1 февраля 2017 года № 1-ЗКО «О пенсионном обеспечении лиц, замещавших должности государственной гражданской службы Курской области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 формировании областного бюджета на 2024 год </w:t>
        <w:br/>
        <w:t xml:space="preserve">и на плановый период 2025 и 2026 годов учитываются предложения главных распорядителей средств областного бюджета по увеличению предельных объемов финансирования в соответствии с решением Комиссии по согласованию показателей прогноза социально-экономического развития Курской области и проекта областного бюджета на 2024 год и плановый период 2025 и 2026 годов, образованной </w:t>
        <w:br/>
        <w:t>в соответствии с постановлением Правительства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3.05.2023 № 391-рп.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планирования бюджетных ассигн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аздел 0400 «Национальная экономик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bCs/>
          <w:i/>
          <w:sz w:val="28"/>
          <w:szCs w:val="28"/>
        </w:rPr>
        <w:t>Подраздел 0408 «Транспорт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здание, реконструкцию и эксплуатацию имущественного комплекса наземного электрического транспорта общего пользования в муниципальном образовании «Городской округ Курск» Курской области в соответствии с заключенным концессионным соглашением между Курской областью и ООО «МОВИСТА РЕГИОНЫ Курск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0502 « 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подразделу расходы рассчитаны с учетом приостановления Закона Курской области от 18 июня 2014 года № 40-ЗКО «О наделении органов местного самоуправления Курской области отдельными государственными полномочиями Курской области в сфере водоснабжения и водоотведения» (официальный сайт Администрации Курской области http://adm.rkursk.ru от 18 июня 2014 года; от 26 сентября 2017 года; от 11 декабря 2017 года; от 10 декабря 2018 года; от 12 сентября 2019 года; от 10 декабря 2019 года; от 15 декабря 2020 года; от 21 декабря 2020 года; от 24 ноября 2021 года; от 7 декабря 2021 года; Официальный интернет-портал правовой информации (</w:t>
      </w:r>
      <w:hyperlink r:id="rId4">
        <w:r>
          <w:rPr>
            <w:rStyle w:val="InternetLink"/>
            <w:sz w:val="28"/>
            <w:szCs w:val="28"/>
          </w:rPr>
          <w:t>www.pravo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от 14 ноября 2022 года; от 23 декабря 2022 года)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данному подразделу предусмотрены расходы на плановый период 2025 и 2026 годов на создание и эксплуатацию автоматизированного мусоросортировочного комплекса на территории Курской области в соответствии с заключенным концессионным соглашением между Курской областью и ООО «Флагман-Ку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000 «Социальная политика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ind w:firstLine="7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данному подразделу на 2024-2026 годы предусмотрены средства областного бюджета Министерству здравоохранения Курской области на уплату страховых взносов на обязательное медицинское страхование неработающего населения Курской области, рассчитанные в соответствии с Федеральным Законом Российской Федерации от 30.11.2011 №354-ФЗ «О размере и порядке расчета тарифа страхового взноса на обязательное медицинское страхование неработающего населения» и Федеральным Законом Российской Федерации от 29.11.2010 №326-ФЗ «Об обязательном медицинском страхован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ссийской Федерации»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Подраздел 1004 «Охрана семьи и детства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подразделу расходы на 2024 год и на плановый период 2025 и 2026 годов рассчитаны с учетом приостановления </w:t>
      </w:r>
      <w:hyperlink r:id="rId5">
        <w:r>
          <w:rPr>
            <w:rStyle w:val="InternetLink"/>
            <w:bCs/>
            <w:sz w:val="28"/>
            <w:szCs w:val="28"/>
            <w:u w:val="none"/>
          </w:rPr>
          <w:t>статей 16</w:t>
        </w:r>
      </w:hyperlink>
      <w:r>
        <w:rPr>
          <w:bCs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  <w:u w:val="none"/>
          </w:rPr>
          <w:t>17</w:t>
        </w:r>
      </w:hyperlink>
      <w:r>
        <w:rPr>
          <w:bCs/>
          <w:sz w:val="28"/>
          <w:szCs w:val="28"/>
        </w:rPr>
        <w:t xml:space="preserve"> </w:t>
        <w:br/>
        <w:t xml:space="preserve">(в части слов «компенсация расходов на оплату жилых помещений») Закона Курской области от 10 декабря 2008 года № 108-ЗКО </w:t>
        <w:br/>
        <w:t xml:space="preserve">«О государственной поддержке семей, имеющих детей, в Курской области» </w:t>
      </w:r>
      <w:r>
        <w:rPr>
          <w:sz w:val="28"/>
          <w:szCs w:val="28"/>
        </w:rPr>
        <w:t xml:space="preserve">(газета «Курск» от 17 декабря 2008 года № 222 - 223; газета «Курская правда» от 15 июля 2009 года № 154 - 156; от 16 декабря 2010 года № 145 - 149; от 21 сентября 2010 года № 109; от 12 ноября 2011 года № 135; от 29 ноября 2011 года № 142; от 15 декабря 2011 года № 149; </w:t>
        <w:br/>
        <w:t xml:space="preserve">от 17 декабря 2011 года № 150; от 17 марта 2012 года № 28; официальный сайт Администрации Курской области http://adm.rkursk.ru от 27 июня 2012 года; от 12 декабря 2012 года; от 24 апреля 2013 года; от 5 декабря 2013 года; от 25 февраля 2014 года; от 26 мая 2014 года; от 17 июня 2014 года; от 25 сентября 2014 года; от 24 ноября 2014 года; от 11 сентября 2015 года; от 4 декабря 2015 года; от 25 декабря 2015 года; от 27 апреля 2016 года; </w:t>
        <w:br/>
        <w:t xml:space="preserve">от 3 ноября 2016 года; от 15 декабря 2016 года; от 27 сентября 2017 года; от 11 декабря 2017 года; от 13 декабря 2017 года; от 29 мая 2018 года; </w:t>
        <w:br/>
        <w:t xml:space="preserve">от 14 ноября 2018 года; от 10 декабря 2018 года; от 22 августа 2019 года; </w:t>
        <w:br/>
        <w:t xml:space="preserve">от 5 ноября 2019 года; от 10 декабря 2019 года; от 12 декабря 2019 года; </w:t>
        <w:br/>
        <w:t xml:space="preserve">от 19 февраля 2020 года; от 13 апреля 2020 года; от 15 декабря 2020 года; от 31 марта 2021 года; от 28 мая 2021 года; от 23 августа 2021 года; </w:t>
        <w:br/>
        <w:t>от 7 декабря 2021 года; официальный сайт Администрации Курской области http://kursk.ru от 27 апреля 2022 года; Официальный интернет-портал правовой информации (www.pravo.gov.ru) от 10 октября 2022 года; от 23 декабря 2022 года; сетевое издание «Региональное информационное агентство «Курск» https://riakursk.ru от 15 марта 2023 года; от 4 мая 2023 года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400 «Межбюджетные трансферты общего характера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z w:val="28"/>
          <w:szCs w:val="28"/>
        </w:rPr>
        <w:t xml:space="preserve">бюджетам субъектов Российской Федерации 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z w:val="28"/>
          <w:szCs w:val="28"/>
        </w:rPr>
        <w:t>и муниципальных образований»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right="8" w:firstLine="74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1401 «Дотации на выравнивание бюджетной обеспеченности субъектов Российской Федерации и муниципальных образований»</w:t>
      </w:r>
    </w:p>
    <w:p>
      <w:pPr>
        <w:pStyle w:val="Normal"/>
        <w:shd w:fill="FFFFFF" w:val="clear"/>
        <w:ind w:right="8" w:firstLine="741"/>
        <w:jc w:val="both"/>
        <w:rPr/>
      </w:pPr>
      <w:r>
        <w:rPr>
          <w:bCs/>
          <w:sz w:val="28"/>
          <w:szCs w:val="28"/>
        </w:rPr>
        <w:t>Расходы в виде дотаций на выравнивание бюджетной обеспеченности муниципальных районов (городских округов) планируются с учетом коэффициента роста (снижения) среднего уровня налоговых доходов муниципальных районов (городских округов) в расчете на одного жителя на 2024 год – 1,0776, на 2025 год – 1,0139, на 2026 год – 1,1007.</w:t>
      </w:r>
    </w:p>
    <w:p>
      <w:pPr>
        <w:pStyle w:val="Normal"/>
        <w:shd w:fill="FFFFFF" w:val="clear"/>
        <w:ind w:right="8" w:firstLine="74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раздел 1403 «Прочие межбюджетные трансферты общего характера»</w:t>
      </w:r>
    </w:p>
    <w:p>
      <w:pPr>
        <w:pStyle w:val="Normal"/>
        <w:shd w:fill="FFFFFF" w:val="clear"/>
        <w:ind w:right="8" w:firstLine="741"/>
        <w:jc w:val="both"/>
        <w:rPr/>
      </w:pPr>
      <w:r>
        <w:rPr>
          <w:bCs/>
          <w:sz w:val="28"/>
          <w:szCs w:val="28"/>
        </w:rPr>
        <w:t>По данному подразделу предусматриваются расходы на предоставление субвенции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екс роста (снижения) расходов на предоставление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 устанавливается на 2024 – 2026 годы в размере 1,63763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с целью достижения критериев выравнивания финансовых возможностей городских и сельских поселений при расчете объема дотации на выравнивание бюджетной обеспеченности городских поселений применяется коэффициент роста (снижения) равный 0,374, для сельских поселений – 0,398.</w:t>
      </w:r>
    </w:p>
    <w:p>
      <w:pPr>
        <w:pStyle w:val="Normal"/>
        <w:shd w:fill="FFFFFF" w:val="clear"/>
        <w:ind w:right="8"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09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color w:val="663333"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color w:val="663333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szCs w:val="28"/>
      <w:lang w:val="ru-RU" w:bidi="ar-SA"/>
    </w:rPr>
  </w:style>
  <w:style w:type="character" w:styleId="Style7">
    <w:name w:val="Основной текст Знак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basedOn w:val="Style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8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basedOn w:val="Style5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91">
    <w:name w:val=" Знак Знак9"/>
    <w:basedOn w:val="Style5"/>
    <w:qFormat/>
    <w:rPr>
      <w:sz w:val="28"/>
    </w:rPr>
  </w:style>
  <w:style w:type="character" w:styleId="22">
    <w:name w:val="Красная строка 2 Знак"/>
    <w:basedOn w:val="91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basedOn w:val="ConsNormal"/>
    <w:qFormat/>
    <w:rPr>
      <w:bCs/>
      <w:color w:val="000000"/>
      <w:spacing w:val="-15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81">
    <w:name w:val=" Знак Знак8"/>
    <w:basedOn w:val="Style5"/>
    <w:qFormat/>
    <w:rPr>
      <w:b/>
      <w:bCs/>
      <w:sz w:val="28"/>
      <w:szCs w:val="28"/>
    </w:rPr>
  </w:style>
  <w:style w:type="character" w:styleId="61">
    <w:name w:val=" Знак Знак6"/>
    <w:basedOn w:val="Style5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sz w:val="28"/>
      <w:szCs w:val="28"/>
    </w:rPr>
  </w:style>
  <w:style w:type="character" w:styleId="Style12">
    <w:name w:val="Основной текст с отступом Знак"/>
    <w:basedOn w:val="Style5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"/>
    <w:basedOn w:val="Style5"/>
    <w:qFormat/>
    <w:rPr>
      <w:sz w:val="28"/>
      <w:szCs w:val="28"/>
      <w:lang w:val="ru-RU"/>
    </w:rPr>
  </w:style>
  <w:style w:type="character" w:styleId="TitleChar">
    <w:name w:val="Title Char"/>
    <w:basedOn w:val="Style5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basedOn w:val="Style5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basedOn w:val="Style5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AAFEC82DEFDB794DC1378A5299DC474B06F6B576F5EFA959829F6B7A5BE782B13DBD22D2E9AB8BEEB5509TBNDH" TargetMode="External"/><Relationship Id="rId6" Type="http://schemas.openxmlformats.org/officeDocument/2006/relationships/hyperlink" Target="consultantplus://offline/ref=6AAFEC82DEFDB794DC1378A5299DC474B06F6B576F5EFA959829F6B7A5BE782B13DBD22D2E9AB8BEEB5508TBN8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28:00Z</dcterms:created>
  <dc:creator>Medvedeva_N</dc:creator>
  <dc:description/>
  <cp:keywords/>
  <dc:language>en-US</dc:language>
  <cp:lastModifiedBy>Pijova_E</cp:lastModifiedBy>
  <cp:lastPrinted>2023-10-13T14:17:00Z</cp:lastPrinted>
  <dcterms:modified xsi:type="dcterms:W3CDTF">2023-10-13T11:18:00Z</dcterms:modified>
  <cp:revision>33</cp:revision>
  <dc:subject/>
  <dc:title>Проект</dc:title>
</cp:coreProperties>
</file>