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spacing w:lineRule="auto" w:line="232"/>
        <w:rPr>
          <w:b/>
          <w:b/>
          <w:szCs w:val="28"/>
        </w:rPr>
      </w:pPr>
      <w:r>
        <w:rPr>
          <w:b/>
          <w:szCs w:val="28"/>
        </w:rPr>
        <w:t>Курской области «Об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Железнодорожные пути необщего пользования ООО «Псельское», примыкающие к железнодорожному пути необщего пользования»»</w:t>
      </w:r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>Настоящий проект решения комитета архитектуры и градостроительства Курской области подготовлен на основании обращения общества с ограниченной ответственностью «Псельское» о рассмотрении и утверждении проекта планировки территории и проекта межевания в его составе для установления границ земельных участков, предназначенных для размещения линейного объекта «Железнодорожные пути необщего пользования ООО «Псельское», примыкающие к железнодорожному пути необщего пользования»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16.05.2023 </w:t>
        <w:br/>
        <w:t>№ 01.3-01-38/2226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</w:t>
        <w:br/>
        <w:t xml:space="preserve">по Проекту комитетом архитектуры и градостроительства Курской области </w:t>
        <w:br/>
        <w:t>с 26 мая по 16 июня 2023 года была обеспечена процедура общественных обсуждени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урской области </w:t>
        <w:br/>
        <w:t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и проекта межевания территории в его составе принимает комитет архитектуры и градостроительства Курской области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0" w:name="SIGNERSTAMP1"/>
                            <w:bookmarkStart w:id="1" w:name="SIGNERSTAMP1"/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2" w:name="SIGNERSTAMP1"/>
                      <w:bookmarkStart w:id="3" w:name="SIGNERSTAMP1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Заместитель начальника управления территориального планирования и градостроительного зонирования комитет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32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 Пашне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IRU</cp:lastModifiedBy>
  <cp:lastPrinted>2023-06-05T12:54:00Z</cp:lastPrinted>
  <dcterms:modified xsi:type="dcterms:W3CDTF">2023-06-16T12:17:00Z</dcterms:modified>
  <cp:revision>99</cp:revision>
  <dc:subject/>
  <dc:title>ПОЯСНИТЕЛЬНАЯ ЗАПИСКА</dc:title>
</cp:coreProperties>
</file>