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комитета архитектуры и градостроительства</w:t>
        <w:br/>
        <w:t>Курской области «Об утверждении проекта планировки территории,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межевания территории особой экономической зоны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-производственного тип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комитета архитектуры и градостроительства Курской области «</w:t>
      </w:r>
      <w:r>
        <w:rPr>
          <w:bCs/>
          <w:sz w:val="28"/>
          <w:szCs w:val="28"/>
        </w:rPr>
        <w:t>Об утверждении проекта планировки территории, проекта межевания территории особой экономической зоны промышленно-производственного типа</w:t>
      </w:r>
      <w:r>
        <w:rPr>
          <w:sz w:val="28"/>
          <w:szCs w:val="28"/>
        </w:rPr>
        <w:t xml:space="preserve">» подготовлен в целях утверждения документации по планировке территории, разработанной на основании постановления Администрации Курской области от 15.04.2021 № 365-па «О разработке проекта </w:t>
      </w:r>
      <w:r>
        <w:rPr>
          <w:bCs/>
          <w:sz w:val="28"/>
          <w:szCs w:val="28"/>
        </w:rPr>
        <w:t>планировки территории, проекта межевания территории особой экономической зоны промышленно-производственного типа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ями статьи 45 </w:t>
      </w:r>
      <w:r>
        <w:rPr>
          <w:rFonts w:cs="Calibri"/>
          <w:sz w:val="28"/>
          <w:szCs w:val="28"/>
        </w:rPr>
        <w:t>Градостроительного кодекса Российской Федерации до утверждения документация по планировке территории согласована с органами местного самоуправления – Администрациями: Железногорского района, г. Железногорска и Волковского сельсовета. При этом, замечание Администрации г. Железногорска, касающееся установления границ земельного участка с кадастровым номером 46:30:000053:184 в соответствии со сведениями, содержащимися в ЕГРН, в повторно представленной документации устран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По указанной документации получено заключение комитета о ее соответствии требованиям, установленным статьей 42 и частью 10 статьи 45 Градостроительного кодекс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45 Градостроительного кодекса Российской Федерации утверждение документации по планировке территории, предназначенной для создания особой экономической зоны, осуществляется органами управления особыми экономическими зона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комитете архитектуре и градостроительства Курской области, утвержденным постановлением Губернатора Курской области от 21.08.2017 № 250-пг (в редакции постановления Губернатора Курской области от 11.09.2023 № 279-пг), решение об утверждении документации по планировке территории, предназначенной для создания особой экономической зоны на территории Курской области, принимается комитетом архитектуры и градостроительства Курской области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_Hlk123303428"/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планирования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ого зонирования </w:t>
      </w:r>
    </w:p>
    <w:p>
      <w:pPr>
        <w:pStyle w:val="Normal"/>
        <w:rPr/>
      </w:pPr>
      <w:r>
        <w:rPr>
          <w:sz w:val="28"/>
          <w:szCs w:val="28"/>
        </w:rPr>
        <w:t xml:space="preserve">комитета архитектуры и </w:t>
      </w:r>
    </w:p>
    <w:p>
      <w:pPr>
        <w:pStyle w:val="Normal"/>
        <w:rPr>
          <w:sz w:val="28"/>
          <w:szCs w:val="28"/>
        </w:rPr>
      </w:pPr>
      <w:bookmarkStart w:id="1" w:name="_Hlk123303428"/>
      <w:r>
        <w:rPr>
          <w:sz w:val="28"/>
          <w:szCs w:val="28"/>
        </w:rPr>
        <w:t xml:space="preserve">градостроительства Курской области                                                     Р.Н. Горяйнов </w:t>
      </w:r>
      <w:bookmarkEnd w:id="1"/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4:24:00Z</dcterms:created>
  <dc:creator>User</dc:creator>
  <dc:description/>
  <cp:keywords/>
  <dc:language>en-US</dc:language>
  <cp:lastModifiedBy>IRU</cp:lastModifiedBy>
  <cp:lastPrinted>2023-08-10T11:10:00Z</cp:lastPrinted>
  <dcterms:modified xsi:type="dcterms:W3CDTF">2023-09-12T14:17:00Z</dcterms:modified>
  <cp:revision>10</cp:revision>
  <dc:subject/>
  <dc:title>ПОЯСНИТЕЛЬНАЯ ЗАПИСКА</dc:title>
</cp:coreProperties>
</file>