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решению комитета архитектуры и градостроительства Курской области «О внесении изменений в Правила землепользования и застройки муниципального образования «Нижнемедведицкий сельсовет» Курского района Курской област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«Нижнемедведицкий сельсовет» Курского района Курской области» подготовлен на основании решения комитета архитектуры и градостроительства Курской области от 3 мая 2023 года № 01-12/134 «О подготовке проекта внесения изменений в Правила землепользования и застройки муниципального образования «Нижнемедведицкий сельсовет» Курского района Курской области» и предусматривает приведение Правил землепользования и застройки муниципального образования «Нижнемедведицкий сельсовет» Курского района Курской области (далее – ПЗЗ) в соответствие с Генеральным планом муниципального образования «Нижнемедведицкий сельсовет» Курского района Курской области, в том числе установление территориальной зоны малоэтажной жилой застройки (Ж1) для земельных участков с кадастровыми номерами: 46:11:111803:27, 46:11:111803:26, 46:11:111803:2, 46:11:111803:25, 46:11:111803:24, 46:11:111803:23, 46:11:111803:22, 46:11:111803:20, 46:11:111803:19, 46:11:111803:21, расположенных в Курской области, Нижнемедведицкий сельсовет, деревне Татаренко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же вносятся следующие изменения: в части дополнения территориальной зоны природно-ландшафтной территории, в соответствии с местными условиями вне границ населенных пунктов (СХ3) основными видами разрешенного использования «3.1.1 – Предоставление коммунальных услуг», «1.16 – Ведение личного подсобного хозяйства на полевых участках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части дополнения территориальной зоны природно-ландшафтной территории, в соответствии с местными условиями в границах населенных пунктов (СХ3) основными видами разрешенного использования </w:t>
        <w:br/>
        <w:t>«3.1.1 – Предоставление коммунальных услуг», «13.1 – Ведение огородничества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части дополнения территориальной зоны размещения объектов многофункционального общественно-делового, коммерческого, социального и коммунально-бытового назначения (О1) условно разрешенным видом использования «6.3.3 – Электронная промышленнос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.1 Градостроительного кодекса Российской Федерации по проекту ПЗЗ обеспечена процедура общественных обсуждений с 07.07.2023 г. по 28.07.2023 г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. 3.9 постановления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(далее-Порядок разработки документов градостроительного зонирования) 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«Нижнемедведицкий сельсовет» Курского района Курской области» направлен на согласование с представительным органом Курского района Ку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.9 Порядка разработки документов градостроительного зонирования решение о подготовке проектов документов градостроительного зонирования, проектов внесения изменений в утвержденные документы градостроительного зонирования принимает комитет архитектуры и градостроительства Кур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0" w:name="_Hlk123303428"/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планирования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радостроительного зонирования </w:t>
      </w:r>
    </w:p>
    <w:p>
      <w:pPr>
        <w:pStyle w:val="Normal"/>
        <w:rPr/>
      </w:pPr>
      <w:r>
        <w:rPr>
          <w:sz w:val="28"/>
          <w:szCs w:val="28"/>
        </w:rPr>
        <w:t xml:space="preserve">комитета архитектуры и </w:t>
      </w:r>
    </w:p>
    <w:p>
      <w:pPr>
        <w:pStyle w:val="Normal"/>
        <w:rPr/>
      </w:pPr>
      <w:bookmarkStart w:id="1" w:name="_Hlk123303428"/>
      <w:r>
        <w:rPr>
          <w:sz w:val="28"/>
          <w:szCs w:val="28"/>
        </w:rPr>
        <w:t xml:space="preserve">градостроительства Курской области                                         </w:t>
      </w:r>
      <w:bookmarkEnd w:id="1"/>
      <w:r>
        <w:rPr>
          <w:sz w:val="28"/>
          <w:szCs w:val="28"/>
        </w:rPr>
        <w:t>Р.Н. Горяй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1:37:00Z</dcterms:created>
  <dc:creator>User</dc:creator>
  <dc:description/>
  <cp:keywords/>
  <dc:language>en-US</dc:language>
  <cp:lastModifiedBy>Larisa</cp:lastModifiedBy>
  <cp:lastPrinted>2023-09-05T11:13:00Z</cp:lastPrinted>
  <dcterms:modified xsi:type="dcterms:W3CDTF">2023-10-26T11:37:00Z</dcterms:modified>
  <cp:revision>2</cp:revision>
  <dc:subject/>
  <dc:title>ПОЯСНИТЕЛЬНАЯ ЗАПИСКА</dc:title>
</cp:coreProperties>
</file>