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40"/>
        <w:jc w:val="center"/>
        <w:rPr/>
      </w:pPr>
      <w:r>
        <w:rPr>
          <w:b/>
          <w:szCs w:val="28"/>
        </w:rPr>
        <w:t xml:space="preserve">к проекту постановления Правительства Курской области </w:t>
        <w:br/>
        <w:t>«О внесении изменения в государственную программу Курской области «Управление имуществом Курской области»</w:t>
      </w:r>
    </w:p>
    <w:p>
      <w:pPr>
        <w:pStyle w:val="Normal"/>
        <w:spacing w:lineRule="exact" w:line="340"/>
        <w:ind w:right="482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ind w:right="482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Настоящим проектом постановления Правительства Курской области «О внесении изменения в государственную программу </w:t>
      </w:r>
      <w:r>
        <w:rPr>
          <w:szCs w:val="28"/>
        </w:rPr>
        <w:t>Курской области «Управление имуществом Курской области» у</w:t>
      </w:r>
      <w:r>
        <w:rPr>
          <w:szCs w:val="28"/>
          <w:shd w:fill="FFFFFF" w:val="clear"/>
        </w:rPr>
        <w:t xml:space="preserve">точняется плановое значение </w:t>
      </w:r>
      <w:r>
        <w:rPr>
          <w:szCs w:val="28"/>
        </w:rPr>
        <w:t>показателя (индикатора) государственной программы «</w:t>
      </w:r>
      <w:r>
        <w:rPr>
          <w:rFonts w:eastAsia="Calibri"/>
          <w:szCs w:val="28"/>
          <w:lang w:eastAsia="en-US"/>
        </w:rPr>
        <w:t xml:space="preserve">Количество реорганизованных, преобразованных и ликвидированных </w:t>
      </w:r>
      <w:r>
        <w:rPr>
          <w:szCs w:val="28"/>
        </w:rPr>
        <w:t>государственных унитарных предприятий Курской области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В 2023 году было запланировано принятие двух решений условиях приватизации государственных унитарных предприятий Курской области (ГУПКО «ПАТП города Курска» и ГУПКО «Курский рыборазводный завод» и распоряжения о ликвидации (ГУПКО «Курскавтодор»)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По состоянию на 01.11.2023 Министерством имущества Курской области принято решение от 23.06.2023 №01.01-17/400 «</w:t>
      </w:r>
      <w:r>
        <w:rPr/>
        <w:t xml:space="preserve">Об условиях приватизации </w:t>
      </w:r>
      <w:r>
        <w:rPr>
          <w:bCs/>
        </w:rPr>
        <w:t>государственного унитарного предприятия Курской области «Пассажирское автотранспортное предприятие города Курска» путем преобразования в акционерное общество и документы для государственной регистрации новой организации в ЕГРЮЛ уже направлены налоговый орган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В отношении ГУПКО «Курский рыборазводный завод» проведена инвентаризация имущественного комплекса предприятия, и составлена промежуточная бухгалтерская (финансовая) отчетность по состоянию на 31.08.2023. Результаты аудиторской проверки указанных документов представлены в Министерство имущества Курской области 26.10.2023. Согласно полученных аудиторского заключения и отчета предприятию предстоит до принятия решения о приватизации проведение дополнительных работ по установлению координат объектов капитального строительства и их привязке к земельным участкам, используемым на праве аренды. 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Таким образом, решение об условиях приватизации ГУПКО «Курский рыборазводный завод» планируется принять в 2024 году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В отношении ГУПКО «Курскавтодор» предложений о ликвидации или сохранению в иной организационно-правовой форме от Министерства транспорта и автомобильных дорог Курской области не поступило. Соответствующее поручение об определении дальнейшей судьбы предприятия даны отраслевому министерству на заседании Правительства Курской области 27.10.2023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месте с тем, распоряжением Правительства Курской области 08.09.2023 №896-рп принято решение о ликвидации ГУПКО «ЦДС г. Курска».</w:t>
      </w:r>
    </w:p>
    <w:p>
      <w:pPr>
        <w:pStyle w:val="Normal"/>
        <w:ind w:firstLine="709"/>
        <w:jc w:val="both"/>
        <w:rPr/>
      </w:pPr>
      <w:r>
        <w:rPr/>
        <w:t xml:space="preserve">Учитывая изложенное, значение показателя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Количество реорганизованных, преобразованных и ликвидированных </w:t>
      </w:r>
      <w:r>
        <w:rPr>
          <w:szCs w:val="28"/>
        </w:rPr>
        <w:t>государственных унитарных предприятий Курской области»</w:t>
      </w:r>
      <w:r>
        <w:rPr/>
        <w:t xml:space="preserve"> необходимо уточнить значение показателя на 2023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Планируемое изменение не окажет влияние на параметры государственной программы, утвержденные Правительством Курской области, и не приведет к увеличению сроков исполнения основных мероприятий государственной программы.</w:t>
      </w:r>
    </w:p>
    <w:p>
      <w:pPr>
        <w:pStyle w:val="Normal"/>
        <w:ind w:firstLine="709"/>
        <w:jc w:val="both"/>
        <w:rPr/>
      </w:pPr>
      <w:r>
        <w:rPr/>
        <w:t>Принятие и реализация данного проекта не потребует дополнительных затрат из  бюджета Курской области.</w:t>
      </w:r>
    </w:p>
    <w:p>
      <w:pPr>
        <w:pStyle w:val="Normal"/>
        <w:ind w:firstLine="709"/>
        <w:jc w:val="both"/>
        <w:rPr/>
      </w:pPr>
      <w:r>
        <w:rPr/>
        <w:t>Данный проект не требует оценки регулирующего воздействия.</w:t>
      </w:r>
    </w:p>
    <w:p>
      <w:pPr>
        <w:pStyle w:val="22"/>
        <w:spacing w:lineRule="exact" w:line="322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вязи с оценкой прогноза социально-экономических и общественно-значимых последствий принятие постановления приведет к нейтральным последствиям. </w:t>
      </w:r>
    </w:p>
    <w:p>
      <w:pPr>
        <w:pStyle w:val="Normal"/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нистр имуще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ской области                                                                                 Д.А. Савин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8"/>
    </w:rPr>
  </w:style>
  <w:style w:type="character" w:styleId="2">
    <w:name w:val="Заголовок 2 Знак"/>
    <w:basedOn w:val="Style12"/>
    <w:qFormat/>
    <w:rPr>
      <w:b/>
      <w:bCs/>
      <w:sz w:val="28"/>
    </w:rPr>
  </w:style>
  <w:style w:type="character" w:styleId="Style15">
    <w:name w:val="Название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60"/>
      <w:ind w:left="720" w:hanging="0"/>
      <w:contextualSpacing/>
      <w:jc w:val="both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overflowPunct w:val="true"/>
      <w:autoSpaceDE w:val="true"/>
      <w:spacing w:lineRule="atLeast" w:line="0" w:before="0" w:after="420"/>
      <w:ind w:left="300" w:hanging="300"/>
      <w:jc w:val="right"/>
      <w:textAlignment w:val="auto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6:00Z</dcterms:created>
  <dc:creator>Reanimator 99 CD</dc:creator>
  <dc:description/>
  <dc:language>en-US</dc:language>
  <cp:lastModifiedBy>IM-P</cp:lastModifiedBy>
  <cp:lastPrinted>2023-10-10T17:43:00Z</cp:lastPrinted>
  <dcterms:modified xsi:type="dcterms:W3CDTF">2023-11-14T07:56:00Z</dcterms:modified>
  <cp:revision>2</cp:revision>
  <dc:subject/>
  <dc:title>Об уполномоченном органе исполнительной власти Курской области по взаимодействию с Федеральным агентством по культуре и кинема</dc:title>
</cp:coreProperties>
</file>