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Касторное» Касторенского района Курской области»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я в Правила землепользования и застройки муниципального образования «поселок Касторное» Касторенского района Курской области» подготовлен на основании решения комитета архитектуры и градостроительства Курской области </w:t>
        <w:br/>
        <w:t>от 4 октября 2023 года № 01-12/325 «О подготовке проекта внесения изменения в Правила землепользования и застройки муниципального образования «поселок Касторное» Касторенского района Курской области», в связи с обращением главы Администрации поселка Касторное Касторенского района Курской области по вопросу внесения изменения в Правила землепользования и застройки муниципального образования «поселок Касторное» Касторенского района Курской области.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В соответствии с частью 33 статьи 33 Градостроительного кодекса Российской Федерации, Законом Курской области от 7 декабря 2021 года </w:t>
      </w:r>
    </w:p>
    <w:p>
      <w:pPr>
        <w:pStyle w:val="Normal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я в утвержденный документ градостроительного зонирования в части дополнения территориальной зоны объектов многофункциональной общественно-деловой застройки и жилых домов (код на карте градостроительного зонирования – ОД-1) основным видом разрешенного использования «Для ведения личного подсобного хозяйства (приусадебный земельный участок)» (кодовое обозначение – 2.2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10-04T14:36:00Z</dcterms:modified>
  <cp:revision>10</cp:revision>
  <dc:subject/>
  <dc:title>ПОЯСНИТЕЛЬНАЯ ЗАПИСКА</dc:title>
</cp:coreProperties>
</file>