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 проекту закона Курской области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«О внесении изменений в приложение к Закону Курской област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О Стратегии социально-экономического развития Курской област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период до 2030 года»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тавленный проект закона Курской области «О внесении изменений в приложение к Закону Курской области «О Стратегии социально-экономического развития Курской области на период до 2030 года» (далее – Стратегия) разработан в целях приведения Экспортной стратегии Курской области, являющейся приложением 5 к Стратегии, в соответствие с изменившейся внешней средой и новыми задачами по переориентации экспортных поставок на новые рынки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. 1.6 Протокола совещания у Первого заместителя Председателя Правительства Российской Федерации А.Р. Белоусова от 02.02.2023 г. № АБ-П13-28пр регионам Российской Федерации рекомендовано внести изменения в утвержденные Экспортные стратегии, актуализировав их с учетом изменившихся внешнеэкономических условий, а также переориентировать предусмотренные мероприятия на выполнение задач по развитию экспортных поставок на новые рын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разделе 16 «Целевые индикаторы» Стратегии актуализирован ряд прогнозных показателей на 2025 – 2030 гг. (объем экспорта, объем несырьевого неэнергетического экспорта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информации Центрального таможенного управления Федеральной таможенной службы с 2022 года данные таможенной статистики внешней торговли товарами Российской Федерации, а также сведения, формируемые на основании получаемых данных, не подлежат публикации, разглашению третьим лицам и распространению иными открытыми способами. В связи с этим, показатели с 2022 года и прогнозные показатели до 2030 года в проекте Закона не показан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133" w:gutter="0" w:header="709" w:top="993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5:33:00Z</dcterms:created>
  <dc:creator>Павлова</dc:creator>
  <dc:description/>
  <cp:keywords/>
  <dc:language>en-US</dc:language>
  <cp:lastModifiedBy>User</cp:lastModifiedBy>
  <cp:lastPrinted>2023-02-22T11:33:00Z</cp:lastPrinted>
  <dcterms:modified xsi:type="dcterms:W3CDTF">2023-07-03T08:22:00Z</dcterms:modified>
  <cp:revision>211</cp:revision>
  <dc:subject/>
  <dc:title>Пояснительная записка</dc:title>
</cp:coreProperties>
</file>