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новской сельсовет» Тим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подготовлен в связи с обращением главы Администрации Тимского района Курской области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Становской сельсовет» Тим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природно-ландшафтной территории вне границ населенных пунктов (код на карте градостроительного зонирования – СХ3) основным видом разрешенного использования «Охота и рыбалка» (код по классификатору – 5.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6:00Z</dcterms:created>
  <dc:creator>User</dc:creator>
  <dc:description/>
  <cp:keywords/>
  <dc:language>en-US</dc:language>
  <cp:lastModifiedBy>user</cp:lastModifiedBy>
  <cp:lastPrinted>2023-12-05T09:42:00Z</cp:lastPrinted>
  <dcterms:modified xsi:type="dcterms:W3CDTF">2023-12-05T11:36:00Z</dcterms:modified>
  <cp:revision>2</cp:revision>
  <dc:subject/>
  <dc:title>ПОЯСНИТЕЛЬНАЯ ЗАПИСКА</dc:title>
</cp:coreProperties>
</file>