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bookmarkEnd w:id="0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138848176"/>
      <w:r>
        <w:rPr>
          <w:b/>
          <w:sz w:val="28"/>
          <w:szCs w:val="28"/>
        </w:rPr>
        <w:t xml:space="preserve">«поселок Глушково» </w:t>
      </w:r>
      <w:bookmarkEnd w:id="1"/>
      <w:r>
        <w:rPr>
          <w:b/>
          <w:sz w:val="28"/>
          <w:szCs w:val="28"/>
        </w:rPr>
        <w:t>Глушковского района 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поселок Глушково» Глушковского района Курской области» подготовлен на основании решения комитета архитектуры и градостроительства Курской области </w:t>
        <w:br/>
        <w:t>от 13 марта 2023 года № 01-12/86 «О подготовке проекта внесения изменений в Правила землепользования и застройки муниципального образования «поселок Глушково» Глушковского района Курской области», в связи</w:t>
      </w:r>
      <w:r>
        <w:rPr/>
        <w:t xml:space="preserve"> </w:t>
      </w:r>
      <w:r>
        <w:rPr>
          <w:szCs w:val="28"/>
        </w:rPr>
        <w:t>с обращением главы Администрации поселка Глушково Глушковского района Курской области по вопросу внесения изменений в документ градостроительного зонирования муниципального образования «поселок Глушково» Глушковского района Курской области, на основании представления прокуратуры Глушковского района Курской области от 16.01.2023 № 30-2023 «Об устранении выявленных нарушений требований градостроительного законодательства»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28402386"/>
      <w:bookmarkStart w:id="3" w:name="_Hlk128402386"/>
      <w:bookmarkEnd w:id="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6-28T12:39:00Z</cp:lastPrinted>
  <dcterms:modified xsi:type="dcterms:W3CDTF">2023-06-28T09:40:00Z</dcterms:modified>
  <cp:revision>8</cp:revision>
  <dc:subject/>
  <dc:title>ПОЯСНИТЕЛЬНАЯ ЗАПИСКА</dc:title>
</cp:coreProperties>
</file>