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«</w:t>
      </w:r>
      <w:bookmarkStart w:id="0" w:name="_Hlk148540204"/>
      <w:r>
        <w:rPr>
          <w:b/>
          <w:sz w:val="26"/>
          <w:szCs w:val="26"/>
        </w:rPr>
        <w:t>Об утверждении проекта планировки территории и проекта межевания территории в его составе строительства линейного объекта «Проезд по д. Катырина Катыринского сельсовета Октябрьского района Курской области</w:t>
      </w:r>
      <w:bookmarkEnd w:id="0"/>
      <w:r>
        <w:rPr>
          <w:b/>
          <w:sz w:val="26"/>
          <w:szCs w:val="26"/>
        </w:rPr>
        <w:t>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_Hlk146893457"/>
      <w:bookmarkEnd w:id="1"/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Главы Октябрьского района Курской области О.А. Быковского о рассмотрении и утверждении проекта планировки территории и проекта межевания территории в его составе строительства линейного объекта «Проезд по д. Катырина Катыринского сельсовета Октябрьского района Курской области»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06.09.2023 </w:t>
        <w:br/>
        <w:t>№ 01.3-01-37/4375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22 сентября по 13 октябр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146893457"/>
      <w:bookmarkStart w:id="3" w:name="_Hlk146893457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4" w:name="SIGNERSTAMP1"/>
                            <w:bookmarkStart w:id="5" w:name="SIGNERSTAMP1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6" w:name="SIGNERSTAMP1"/>
                      <w:bookmarkStart w:id="7" w:name="SIGNERSTAMP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10-18T16:48:00Z</cp:lastPrinted>
  <dcterms:modified xsi:type="dcterms:W3CDTF">2023-10-18T13:56:00Z</dcterms:modified>
  <cp:revision>97</cp:revision>
  <dc:subject/>
  <dc:title>ПОЯСНИТЕЛЬНАЯ ЗАПИСКА</dc:title>
</cp:coreProperties>
</file>