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постановления Правительства Кур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постановление Администрации Курской области от 16.03.2018 №207-па «О формировании независимой системы оценки качества условий оказания услуг организациями в сфере культуры, охраны здоровья, образования, социального обслуживания Кур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Правительства Курской области                        «О внесении изменений в постановление Администрации Курской области от 16.03.2018 №207-па «О формировании независимой системы оценки качества условий оказания услуг организациями в сфере культуры, охраны здоровья, образования, социального обслуживания Курской области» подготовлен в связи с изменениями  в структуре исполнительных органов Курской области, утвержденными постановлением Губернатора Курской области от 19.09.2022 № 261-пг  «Об утверждении структуры исполнительных органов Курской обла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пункту 1 вышеуказанного постановления комитет социального обеспечения, материнства и детства Курской области переименован в Министерство социального обеспечения, материнства и детства Курской области, комитет здравоохранения Курской области                              переименован в Министерство здравоохранения  Курской области, комитет образования и науки Курской области переименован в Министерство образования и науки Курской области, комитет по культуре Курской области переименован в Министерство культуры Курской обла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ом 5 установлено, что образованные Министерства Курской области являются правопреемниками по всем обязательствам соответствующих исполнительных органов Кур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ятие проекта постановления Правительства Курской области «О внесении изменений в постановление Администрации Курской области от 16.03.2018 №207-па «О формировании независимой системы оценки качества условий оказания услуг организациями в сфере культуры, охраны здоровья, образования, социального обслуживания Курской области» повлечет за собой нейтральные последств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нистр социального обеспеч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нства и детства</w:t>
      </w:r>
    </w:p>
    <w:p>
      <w:pPr>
        <w:pStyle w:val="Normal"/>
        <w:rPr/>
      </w:pPr>
      <w:r>
        <w:rPr>
          <w:sz w:val="28"/>
          <w:szCs w:val="28"/>
        </w:rPr>
        <w:t>Курской области                                                                      Т.А. Сукновалова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675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8:21:00Z</dcterms:created>
  <dc:creator>Наталия Анатольевна</dc:creator>
  <dc:description/>
  <cp:keywords/>
  <dc:language>en-US</dc:language>
  <cp:lastModifiedBy>selitrennikova_ta</cp:lastModifiedBy>
  <cp:lastPrinted>2023-07-07T13:40:00Z</cp:lastPrinted>
  <dcterms:modified xsi:type="dcterms:W3CDTF">2023-07-07T10:40:00Z</dcterms:modified>
  <cp:revision>20</cp:revision>
  <dc:subject/>
  <dc:title/>
</cp:coreProperties>
</file>