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2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 Курской области «О внесении изменений в Правила землепользования и застройки</w:t>
        <w:br/>
        <w:t xml:space="preserve"> муниципального образования </w:t>
      </w:r>
      <w:bookmarkStart w:id="0" w:name="_Hlk141960144"/>
      <w:r>
        <w:rPr>
          <w:b/>
          <w:sz w:val="26"/>
          <w:szCs w:val="26"/>
        </w:rPr>
        <w:t>«Большедолженковский сельсовет»</w:t>
      </w:r>
    </w:p>
    <w:p>
      <w:pPr>
        <w:pStyle w:val="Normal"/>
        <w:spacing w:lineRule="auto" w:line="232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тябрьского района Курской области»</w:t>
      </w:r>
    </w:p>
    <w:p>
      <w:pPr>
        <w:pStyle w:val="Normal"/>
        <w:spacing w:lineRule="auto" w:line="23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bookmarkEnd w:id="0"/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Большедолженковский сельсовет» Октябрьского района Курской области», подготовлен в соответствии с постановлением Администрации Большедолженковского сельсовета Октябрьского района Курской области от 26.11.2021 года № 79 «О подготовке проекта внесения изменений в Правила землепользования и застройки муниципального образования «Большедолженковский сельсовет» Октябрьского района Курской области». Вносятся изменения в части приведения территориальных зон карт градостроительного зонирования Правил землепользования и застройки муниципального образования «Большедолженковский сельсовет» Октябрьского района Курской области в соответствие с функциональными зонами Генерального плана муниципального образования «Большедолженковский сельсовет» Октябрьского района Курской области и актуализации градостроительных регламентов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внесения изменений в Правила землепользования и застройки муниципального образования «Большедолженковский сельсовет» Октябрьского района Курской области комитетом архитектуры и градостроительства Курской области с 15.04.2022 г. по 06.05.2022 года была обеспечена процедура общественных обсуждени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 xml:space="preserve">В соответствии с п. 3.15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,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Большедолженковский сельсовет» Октябрьского района Курской области» согласован решением Представительного собрания Октябрьского района Курской области от 24 августа 2023 года № 266 </w:t>
        <w:br/>
        <w:t>«О согласовании проектов решений комитета архитектуры и градостроительства Курской области «О внесении изменений в Генеральный план муниципального образования «Большедолженковский сельсовет» Октябрьского района Курской области»</w:t>
        <w:br/>
        <w:t>и «О внесении изменений в Правила землепользования и застройки муниципального образования «Большедолженковский сельсовет» Октябрьского района Курской области»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pacing w:lineRule="auto" w:line="232"/>
        <w:jc w:val="both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1:22:00Z</dcterms:created>
  <dc:creator>User</dc:creator>
  <dc:description/>
  <cp:keywords/>
  <dc:language>en-US</dc:language>
  <cp:lastModifiedBy>IRU</cp:lastModifiedBy>
  <cp:lastPrinted>2023-10-25T16:42:00Z</cp:lastPrinted>
  <dcterms:modified xsi:type="dcterms:W3CDTF">2023-10-25T13:44:00Z</dcterms:modified>
  <cp:revision>35</cp:revision>
  <dc:subject/>
  <dc:title>ПОЯСНИТЕЛЬНАЯ ЗАПИСКА</dc:title>
</cp:coreProperties>
</file>