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кой области «О внесении изменения в Правила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нинский сельсовет» Советского района Ку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стоящий проект решения комитета архитектуры и градостроительства Курской области подготовлен в связи обращением Главы Советского района Курской области по вопросу внесения изменения в Правила землепользования и застройки муниципального образования «Ленинский сельсовет» Советского района Кур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атьи 33 Градостроительного кодекса Российской Федерации, Законом Курской области от 7 декабря 2021 года </w:t>
        <w:br/>
        <w:t xml:space="preserve">№ 109-ЗКО «О перераспределении отдельных полномочий между органами местного самоуправления поселений, муниципальных районов Курской области в области градостроительной деятельности»,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, решением комитета архитектуры и градостроительства Курской области от 1 июня 2023 года </w:t>
        <w:br/>
        <w:t xml:space="preserve">№ 01-12/169 «О подготовке проекта внесения изменения в Правила землепользования и застройки муниципального образования «Ленинский сельсовет» Советского района Курской области», принято решение о внесении изменения в утвержденный документ градостроительного зонирования в части добавления в перечень основных видов разрешенного использования территориальной зоны природно-ландшафтной территории в соответствии с местными условиям «Ин» вида разрешенного использования с </w:t>
        <w:br/>
        <w:t>кодом 9.1 - «Охрана природных территорий» в целях постановки на учет земельных участков под лесами в черте населенных пунктов, не относящихся к лесному фон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rPr/>
      </w:pPr>
      <w:r>
        <w:rPr>
          <w:sz w:val="28"/>
          <w:szCs w:val="28"/>
        </w:rPr>
        <w:t>территориального планирования и градостроите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онирования комитета архитектур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>градостроительства Курской области                                                       М.В. Пашн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roman pryma</cp:lastModifiedBy>
  <cp:lastPrinted>2023-06-05T15:00:00Z</cp:lastPrinted>
  <dcterms:modified xsi:type="dcterms:W3CDTF">2023-06-16T14:20:00Z</dcterms:modified>
  <cp:revision>37</cp:revision>
  <dc:subject/>
  <dc:title>ПОЯСНИТЕЛЬНАЯ ЗАПИСКА</dc:title>
</cp:coreProperties>
</file>