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Прилепский сельсовет» Конышевского </w:t>
      </w:r>
      <w:r>
        <w:rPr>
          <w:b/>
          <w:sz w:val="26"/>
          <w:szCs w:val="26"/>
        </w:rPr>
        <w:t>района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Hlk136268147"/>
      <w:bookmarkEnd w:id="0"/>
      <w:r>
        <w:rPr>
          <w:sz w:val="26"/>
          <w:szCs w:val="26"/>
        </w:rPr>
        <w:t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рилепский сельсовет» Конышевского района Курской области» подготовлен на основании решения комитета архитектуры и градостроительства Курской области от 09.08.2023 № 01-12/263 «О подготовке проекта внесения изменений в Правила землепользования и застройки муниципального образования «Прилепский сельсовет» Конышев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Прилепский сельсовет» Конышевского района Курской области подлежат приведению в соответствие с Генеральным планом муниципального образования «Прилепский сельсовет» Конышевского района Курской области, утвержденным решением комитета архитектуры и градостроительства Курской области </w:t>
        <w:br/>
        <w:t>от 21.08.2023 № 01-12/275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Прилепский сельсовет» Конышевского района Курской области обеспечена процедура общественных обсуждений с 18.08.2023 г. по 01.09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рилепский сельсовет» Конышевского района Курской области» направлен на согласование с представительным органом Конышевского района Ку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36268147"/>
      <w:bookmarkStart w:id="2" w:name="_Hlk136268147"/>
      <w:bookmarkEnd w:id="2"/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градостроительства Курской области        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Пользователь</cp:lastModifiedBy>
  <cp:lastPrinted>2023-06-14T09:30:00Z</cp:lastPrinted>
  <dcterms:modified xsi:type="dcterms:W3CDTF">2023-09-05T07:15:00Z</dcterms:modified>
  <cp:revision>8</cp:revision>
  <dc:subject/>
  <dc:title>ПОЯСНИТЕЛЬНАЯ ЗАПИСКА</dc:title>
</cp:coreProperties>
</file>