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Вносится Губернатором Курской област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261" w:leader="none"/>
        </w:tabs>
        <w:jc w:val="right"/>
        <w:outlineLvl w:val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261" w:leader="none"/>
        </w:tabs>
        <w:jc w:val="right"/>
        <w:outlineLvl w:val="0"/>
        <w:rPr>
          <w:szCs w:val="20"/>
        </w:rPr>
      </w:pPr>
      <w:r>
        <w:rPr>
          <w:szCs w:val="20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pacing w:val="6"/>
          <w:sz w:val="34"/>
          <w:szCs w:val="34"/>
        </w:rPr>
      </w:pPr>
      <w:r>
        <w:rPr>
          <w:b/>
          <w:spacing w:val="6"/>
          <w:sz w:val="34"/>
          <w:szCs w:val="34"/>
        </w:rPr>
        <w:t>К У Р С К А Я    О Б Л А С Т Ь</w:t>
      </w:r>
    </w:p>
    <w:p>
      <w:pPr>
        <w:pStyle w:val="Normal"/>
        <w:jc w:val="center"/>
        <w:rPr>
          <w:b/>
          <w:b/>
          <w:spacing w:val="6"/>
          <w:sz w:val="34"/>
          <w:szCs w:val="34"/>
        </w:rPr>
      </w:pPr>
      <w:r>
        <w:rPr>
          <w:b/>
          <w:spacing w:val="6"/>
          <w:sz w:val="34"/>
          <w:szCs w:val="34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 xml:space="preserve">З А К О Н </w:t>
      </w:r>
    </w:p>
    <w:p>
      <w:pPr>
        <w:pStyle w:val="Normal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Закон Курской области</w:t>
      </w:r>
    </w:p>
    <w:p>
      <w:pPr>
        <w:pStyle w:val="ConsPlusTitle"/>
        <w:jc w:val="center"/>
        <w:rPr/>
      </w:pPr>
      <w:r>
        <w:rPr/>
        <w:t xml:space="preserve">«О налогообложении индивидуальных предпринимателей </w:t>
        <w:br/>
        <w:t xml:space="preserve">в производственной, социальной и (или) научной сферах, </w:t>
        <w:br/>
        <w:t>а также в сфере бытовых услуг населению»</w:t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  <w:t xml:space="preserve">Принят Курской областной Думой  </w:t>
        <w:tab/>
        <w:t xml:space="preserve">    «____» ____________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ind w:firstLine="709"/>
        <w:jc w:val="both"/>
        <w:rPr/>
      </w:pPr>
      <w:r>
        <w:rPr/>
        <w:t>Статья 1.</w:t>
      </w:r>
    </w:p>
    <w:p>
      <w:pPr>
        <w:pStyle w:val="ConsPlusNormal"/>
        <w:ind w:firstLine="709"/>
        <w:jc w:val="both"/>
        <w:rPr/>
      </w:pPr>
      <w:r>
        <w:rPr/>
        <w:t>Внести в Закон Курской области от 10 сентября 2015 года № 85-ЗКО «О налогообложении индивидуальных предпринимателей в производственной, социальной и (или) научной сферах, а также в сфере бытовых услуг населению» (официальный сайт Администрации Курской области http://adm.rkursk.ru от 26 ноября 2015 года; от 3 апреля 2017 года; от 18 сентября 2020 года, от 17 февраля 2021 года) следующие изменения:</w:t>
      </w:r>
    </w:p>
    <w:p>
      <w:pPr>
        <w:pStyle w:val="ConsPlusNormal"/>
        <w:ind w:firstLine="709"/>
        <w:jc w:val="both"/>
        <w:rPr/>
      </w:pPr>
      <w:r>
        <w:rPr/>
        <w:t>1) наименование дополнить словами «и услуг по предоставлению мест для временного проживания»;</w:t>
      </w:r>
    </w:p>
    <w:p>
      <w:pPr>
        <w:pStyle w:val="ConsPlusNormal"/>
        <w:ind w:firstLine="709"/>
        <w:jc w:val="both"/>
        <w:rPr/>
      </w:pPr>
      <w:r>
        <w:rPr/>
        <w:t>2) часть 1 статьи 1 после слова «населению» дополнить словами «и услуг по предоставлению мест для временного проживания»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3) в статье 3 слова «1 января 2024 года» заменить словами «1 января 2025 года»;</w:t>
      </w:r>
    </w:p>
    <w:p>
      <w:pPr>
        <w:pStyle w:val="ConsPlusNormal"/>
        <w:ind w:firstLine="709"/>
        <w:jc w:val="both"/>
        <w:rPr/>
      </w:pPr>
      <w:r>
        <w:rPr/>
        <w:t>4) приложение № 1 изложить в новой редакции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left="4253" w:hanging="0"/>
        <w:jc w:val="center"/>
        <w:rPr/>
      </w:pPr>
      <w:r>
        <w:rPr/>
        <w:t>«Приложение № 1</w:t>
        <w:br/>
        <w:t xml:space="preserve">к Закону Курской области </w:t>
        <w:br/>
        <w:t xml:space="preserve">от 10 сентября 2015 года № 85-ЗКО </w:t>
        <w:br/>
        <w:t xml:space="preserve">«О налогообложении индивидуальных предпринимателей в производственной, социальной и (или) научной сферах, </w:t>
        <w:br/>
        <w:t>а также в сфере бытовых услуг населению и услуг по предоставлению мест для временного проживания»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идов предпринимательской деятельности, в отношении которых устанавливается налоговая ставка в размере 0 процентов при применении упрощенной системы налогообложения на территории Курской области</w:t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rPr/>
      </w:pPr>
      <w:r>
        <w:rPr/>
      </w:r>
    </w:p>
    <w:tbl>
      <w:tblPr>
        <w:tblW w:w="92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038"/>
        <w:gridCol w:w="270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предпринимательской деятельност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по Общероссийскому классификатору видов экономической деятельности ОК 029-2014</w:t>
            </w:r>
          </w:p>
          <w:p>
            <w:pPr>
              <w:pStyle w:val="ConsPlusNormal"/>
              <w:jc w:val="center"/>
              <w:rPr/>
            </w:pPr>
            <w:r>
              <w:rPr/>
              <w:t>(КДЕС Ред. 2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 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 B класс 08</w:t>
            </w:r>
          </w:p>
        </w:tc>
      </w:tr>
      <w:tr>
        <w:trPr>
          <w:trHeight w:val="3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атывающие производств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 C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 D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 F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ятельность профессиональная, научная и</w:t>
            </w:r>
            <w:r>
              <w:rPr>
                <w:b/>
                <w:i/>
              </w:rPr>
              <w:t xml:space="preserve"> </w:t>
            </w:r>
            <w:r>
              <w:rPr/>
              <w:t>техническ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научные исследования и разработки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еятельность профессиональная научная и техническая проч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еятельность специализированная в области дизайн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еятельность в области фотографии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еятельность по письменному и устному переводу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 M: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класс 7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класс 74: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74.1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74.2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74.3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ни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 P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ятельность в области здравоохранения и социальных услуг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 Q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ятельность в области культуры, спорта, организации досуга и развлечений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ятельность в области информации и связи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еятельность издательск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производство кинофильмов, видеофильмов и телевизионных программ, издание звукозаписей и нот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еятельность в области телевизионного и радиовещан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еятельность информационных агентст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 J: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класс 58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класс 59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класс 6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63.9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прочих видов услуг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емонт компьютеров и коммуникационного оборудован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емонт компьютеров и периферийного компьютерного оборудован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емонт коммуникационного оборудован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емонт предметов личного потребления и хозяйственно-бытового назначен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емонт электронной бытовой техники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емонт бытовых приборов, домашнего и садового инвентар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емонт обуви и прочих изделий из кожи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емонт мебели и предметов домашнего обиход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емонт часов и ювелирных изделий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ремонт прочих предметов личного потребления и бытовых товаров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еятельность по предоставлению прочих персональных услуг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стирка и химическая чистка текстильных и меховых изделий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предоставление услуг парикмахерскими и салонами красоты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организация похорон и предоставление связанных с ними услуг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еятельность физкультурно-оздоровительн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предоставление прочих персональных услуг, не включенных в другие группиров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S</w:t>
            </w:r>
            <w:r>
              <w:rPr/>
              <w:t>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дкласс 95.1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95.11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95.1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дкласс 95.2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95.21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95.2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95.23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95.2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95.25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95.29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дкласс 96.0: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96.01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96.0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96.03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96.0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96.09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еятельность административная и сопутствующие дополнительные услуги 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аренда и лизинг автотранспортных средств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аренда и лизинг легковых автомобилей и легких автотранспортных средств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аренда и лизинг грузовых транспортных средств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прокат и аренда предметов личного пользования и хозяйственно-бытового назначен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прокат и аренда товаров для отдыха и спортивных товаров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прокат видеокассет и аудиокассет, грампластинок, компакт-дисков (CD), цифровых видеодисков (DVD)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прокат и аренда прочих предметов личного пользования и хозяйственно-бытового назначен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аренда и лизинг прочих машин и оборудования и материальных средств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аренда и лизинг сельскохозяйственных машин и оборудован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аренда и лизинг офисных машин и оборудования, включая вычислительную технику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еятельность по чистке и уборке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еятельность по уборке квартир и частных домов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еятельность по чистке и уборке жилых зданий и нежилых помещений проча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езинфекция, дезинсекция, дератизация зданий, промышленного оборудован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подметание улиц и уборка снег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еятельность по чистке и уборке прочая, не включенная в другие группировки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еятельность по благоустройству ландшафт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деятельность по фотокопированию и подготовке документов и прочая специализированная вспомогательная деятельность по обеспечению деятельности офис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 N: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дкласс 77.1: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77.11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77.1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дкласс 77.2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77.21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77.2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77.29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дкласс 77.3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77.31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77.33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дкласс 81.2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дгруппа 81.21.1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81.2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дгруппа 81.29.1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дгруппа 81.29.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дгруппа 81.29.9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81.3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82.19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ятельность по обработке вторичного сырь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утилизация отсортированных материало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дел Е</w:t>
            </w:r>
            <w:r>
              <w:rPr>
                <w:lang w:val="en-US"/>
              </w:rPr>
              <w:t xml:space="preserve"> </w:t>
            </w:r>
            <w:r>
              <w:rPr/>
              <w:t>подкласс 38.3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38.3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рговля оптовая и розничная; ремонт автотранспортных средств и мотоциклов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техническое обслуживание и ремонт автотранспортных средств 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техническое обслуживание и ремонт автотранспортных средств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техническое обслуживание и ремонт легковых автомобилей и легких грузовых автотранспортных средств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техническое обслуживание и ремонт прочих автотранспортных средств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мойка автотранспортных средств, полирование и предоставление аналогичных услуг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/>
            </w:pPr>
            <w:r>
              <w:rPr/>
              <w:t>техническая помощь на дорогах и транспортирование неисправных автотранспортных средств к месту их ремонта или стоянки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/>
            </w:pPr>
            <w:r>
              <w:rPr/>
              <w:t>торговля мотоциклами, их деталями, узлами и принадлежностями; техническое обслуживание и ремонт мотоциклов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/>
            </w:pPr>
            <w:r>
              <w:rPr/>
              <w:t>техническое обслуживание и ремонт мотоциклов и мототранспортных средств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/>
            </w:pPr>
            <w:r>
              <w:rPr/>
              <w:t>торговля розничная прочими товарами в специализированных магазинах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/>
            </w:pPr>
            <w:r>
              <w:rPr/>
              <w:t>сборка и ремонт очков в специализированных магазинах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дкласс 45.2: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группа 45.2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дгруппа 45.20.1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дгруппа 45.20.2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подгруппа 45.20.3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подгруппа 45.20.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группа 45.40: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подгруппа 45.40.5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подкласс 47.7: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подгруппа 47.78.22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ятельность по предоставлению мест для временного проживан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 xml:space="preserve">I </w:t>
            </w:r>
            <w:r>
              <w:rPr/>
              <w:t>класс 55</w:t>
            </w:r>
          </w:p>
        </w:tc>
      </w:tr>
    </w:tbl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b w:val="false"/>
          <w:b w:val="false"/>
        </w:rPr>
      </w:pPr>
      <w:r>
        <w:rPr>
          <w:b w:val="false"/>
        </w:rPr>
        <w:t>»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5) нумерационный заголовок приложения № 2 после слова «населению» дополнить словами «и услуг по предоставлению мест для временного проживания»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/>
        <w:t>Статья 2.</w:t>
      </w:r>
    </w:p>
    <w:p>
      <w:pPr>
        <w:pStyle w:val="ConsPlusNormal"/>
        <w:ind w:firstLine="709"/>
        <w:jc w:val="both"/>
        <w:rPr/>
      </w:pPr>
      <w:r>
        <w:rPr/>
        <w:t>Настоящий Закон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jc w:val="both"/>
        <w:rPr/>
      </w:pPr>
      <w:r>
        <w:rPr>
          <w:szCs w:val="28"/>
        </w:rPr>
        <w:t xml:space="preserve">Курской области  </w:t>
        <w:tab/>
        <w:tab/>
        <w:tab/>
        <w:tab/>
        <w:tab/>
        <w:tab/>
        <w:tab/>
        <w:t xml:space="preserve">      Р. Старовой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 Курск</w:t>
      </w:r>
    </w:p>
    <w:p>
      <w:pPr>
        <w:pStyle w:val="Normal"/>
        <w:jc w:val="both"/>
        <w:rPr/>
      </w:pPr>
      <w:r>
        <w:rPr>
          <w:szCs w:val="28"/>
        </w:rPr>
        <w:t>«___» __________20__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№</w:t>
      </w: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_____-ЗКО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  <w:sz w:val="28"/>
      <w:szCs w:val="22"/>
    </w:rPr>
  </w:style>
  <w:style w:type="character" w:styleId="Style16">
    <w:name w:val="Нижний колонтитул Знак"/>
    <w:qFormat/>
    <w:rPr>
      <w:rFonts w:cs="Calibri"/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3:51:00Z</dcterms:created>
  <dc:creator>Гл. консультант упр МСП</dc:creator>
  <dc:description/>
  <cp:keywords/>
  <dc:language>en-US</dc:language>
  <cp:lastModifiedBy>Консультант упр МСП</cp:lastModifiedBy>
  <cp:lastPrinted>2023-06-29T12:52:00Z</cp:lastPrinted>
  <dcterms:modified xsi:type="dcterms:W3CDTF">2023-07-04T07:42:00Z</dcterms:modified>
  <cp:revision>92</cp:revision>
  <dc:subject/>
  <dc:title/>
</cp:coreProperties>
</file>