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 xml:space="preserve">к проекту постановления Правительства Курской области «Об увеличении оплаты труда работников областных государственных учреждений, на которых не распространяются Указы Президента Российской Федерации от 7 мая 2012 года </w:t>
      </w:r>
    </w:p>
    <w:p>
      <w:pPr>
        <w:pStyle w:val="Style17"/>
        <w:ind w:firstLine="709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7, от 1 июня 2012 года № 761, от 28 декабря 2012 года № 1688, органов государственной власти Курской области, образов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№ 596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   соответствии    с    настоящим    проектом   предусматривается повышение   с 1 декабря 2023 года на 4,0 процента размера окладов (должностных окладов), ставок заработной платы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работников областных бюджетных, автономных и казённых учреждений, на которых не распространяются Указы Президента Российской Федерации от 7 мая 2012 года № 597, от 1 июня 2012 года № 761, от 28 декабря 2012 года № 1688;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работников органов государственной власти Курской области, образованных в соответствии с Уставом Курской области, оплата труда которых осуществляется в соответствии с постановлением Губернатора Курской области от 29.12.2007 № 596 «О введении новых систем оплаты труда работников областных бюджетных, автономных и казённых учреждений, органов исполнительной власти области и иных государственных органов, созданных в соответствии с Уставом Курской области, оплата труда которых в настоящее время осуществляется на основе Единой тарифной сетки по оплате труда работников областных государственных учреждений»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нормативного правового акта потребует выделение дополнительных средств из областного бюджета в сумм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5 813 35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 труду и занятост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урской области                                                                      Е.В. Кулагина</w:t>
      </w:r>
    </w:p>
    <w:p>
      <w:pPr>
        <w:pStyle w:val="Normal"/>
        <w:ind w:right="71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0:00Z</dcterms:created>
  <dc:creator>User</dc:creator>
  <dc:description/>
  <cp:keywords/>
  <dc:language>en-US</dc:language>
  <cp:lastModifiedBy>Еремина Х.В.</cp:lastModifiedBy>
  <cp:lastPrinted>2023-11-02T10:43:00Z</cp:lastPrinted>
  <dcterms:modified xsi:type="dcterms:W3CDTF">2023-11-02T07:44:00Z</dcterms:modified>
  <cp:revision>20</cp:revision>
  <dc:subject/>
  <dc:title/>
</cp:coreProperties>
</file>