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bookmarkStart w:id="0" w:name="_Hlk147245874"/>
      <w:r>
        <w:rPr>
          <w:b/>
          <w:sz w:val="28"/>
          <w:szCs w:val="28"/>
        </w:rPr>
        <w:t xml:space="preserve">Верхнелюбажский сельсовет» Фатежского </w:t>
      </w:r>
      <w:bookmarkEnd w:id="0"/>
      <w:r>
        <w:rPr>
          <w:b/>
          <w:sz w:val="28"/>
          <w:szCs w:val="28"/>
        </w:rPr>
        <w:t>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Верхнелюбажский сельсовет» Фатежского района Курской области» подготовлен на основании решения комитета архитектуры и градостроительства Курской области </w:t>
        <w:br/>
        <w:t xml:space="preserve">от 17 августа 2023 года № 01-12/269 «О подготовке проекта внесения изменений в Правила землепользования и застройки муниципального образования «Верхнелюбажский сельсовет» Фатежского района Курской области» и предусматривает внесение изменений в Правила землепользования и застройки муниципального образования «Верхнелюбажский сельсовет» Фатежского района Курской области в части изменения территориальной зоны для земельного участка с кадастровым номером 46:25:220003:34, расположенного по адресу: Курская область, Фатежский район, Верхнелюбажский сельсовет с земель сельскохозяйственных угодий в составе земель сельскохозяйственного назначения на производственную зон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 опасности объекта для мероприятий по добыче песка в целях приведения в соответствие территориальных зон функциональным зонам Генерального плана муниципального образования «Верхнелюбажский сельсовет» Фатежского района Курской облас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5.1 Градостроительного кодекса РФ по проекту Правил землепользования и застройки муниципального образования «Верхнелюбажский сельсовет» Фатежского района Курской области обеспечена процедура общественных обсуждений с 06.09.2023 г. по 27.09.2023 г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.15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Верхнелюбажский сельсовет» Фатежского района Курской области» направлен на согласование с представительным органом Фатежского район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градостроительства Курской области   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26:00Z</dcterms:created>
  <dc:creator>User</dc:creator>
  <dc:description/>
  <cp:keywords/>
  <dc:language>en-US</dc:language>
  <cp:lastModifiedBy>User</cp:lastModifiedBy>
  <cp:lastPrinted>2023-10-03T17:26:00Z</cp:lastPrinted>
  <dcterms:modified xsi:type="dcterms:W3CDTF">2023-10-03T14:26:00Z</dcterms:modified>
  <cp:revision>45</cp:revision>
  <dc:subject/>
  <dc:title>ПОЯСНИТЕЛЬНАЯ ЗАПИСКА</dc:title>
</cp:coreProperties>
</file>