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Ленинский сельсовет» Тим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Ленинский сельсовет» Тим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</w:t>
        <w:br/>
        <w:t>от 8 июня 2023 года № 01-12/180 «О подготовке проектов внесения изменений в документы градостроительного зонирования муниципальных образований Тимского района Курской области», в связи с обращением главы Администрации Тимского района Курской области по вопросу внесения изменений в документ градостроительного зонирования муниципального образования «Ленинский сельсовет» Тимского района Курской области</w:t>
      </w:r>
      <w:bookmarkEnd w:id="0"/>
      <w:r>
        <w:rPr>
          <w:szCs w:val="28"/>
        </w:rPr>
        <w:t xml:space="preserve"> в части приведения в соответствие с требованиями действующего законодательства Российской Федер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37827811"/>
      <w:bookmarkStart w:id="5" w:name="_Hlk137827811"/>
      <w:bookmarkEnd w:id="5"/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1-28T11:40:00Z</dcterms:modified>
  <cp:revision>19</cp:revision>
  <dc:subject/>
  <dc:title>ПОЯСНИТЕЛЬНАЯ ЗАПИСКА</dc:title>
</cp:coreProperties>
</file>