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32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к проекту постановления Правительства Курской области</w:t>
      </w:r>
    </w:p>
    <w:p>
      <w:pPr>
        <w:pStyle w:val="Normal"/>
        <w:autoSpaceDE w:val="false"/>
        <w:spacing w:lineRule="auto" w:line="23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государственную программу Курской области «Социальная поддержка граждан в Курской области»</w:t>
      </w:r>
    </w:p>
    <w:p>
      <w:pPr>
        <w:pStyle w:val="Heading"/>
        <w:spacing w:lineRule="auto" w: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постановления Правительства Курской области «О внесении изменений в государственную программу Курской области «Социальная поддержка граждан в Курской области» подготовлен в соответствии с </w:t>
      </w:r>
      <w:r>
        <w:rPr>
          <w:b w:val="false"/>
        </w:rPr>
        <w:t xml:space="preserve">методическими указаниями по разработке и реализации государственных программ </w:t>
      </w:r>
      <w:r>
        <w:rPr>
          <w:b w:val="false"/>
          <w:szCs w:val="28"/>
        </w:rPr>
        <w:t xml:space="preserve">Курской области (распоряжение Администрация Курской области от 09.08.2013 № 659-ра) в целях обеспечения выполнения подпункта 2.2.7.1. пункта 2.2 раздела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Соглашения о реализации на территории Курской области государственных программ субъекта Российской Федерации, направленных на достижение целей и показателей государственной программы Российской Федерации «Обеспечение комфортным жильем и коммунальными услугами граждан Российской Федерации» от 16.12.2022 № 2022-01097 (далее Соглашение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В соответствии с Соглашением в государственную программу Курской области «Социальная поддержка граждан в Курской области» вводится показатель «Количество семей отдельных категорий граждан Российской Федерации, обеспеченных жильем» и устанавливаются плановые значения для него на 2023 - 2025 годы в рамках реализации мероприятия 3.14.1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eastAsia="Batang;바탕"/>
          <w:sz w:val="28"/>
          <w:szCs w:val="28"/>
          <w:lang w:eastAsia="ko-KR"/>
        </w:rPr>
        <w:t>в 2023 году – 0,048 тысяч семей;</w:t>
      </w:r>
    </w:p>
    <w:p>
      <w:pPr>
        <w:pStyle w:val="Normal"/>
        <w:autoSpaceDE w:val="false"/>
        <w:spacing w:lineRule="auto" w:line="232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в 2024 году – 0,064 тысяч семей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rFonts w:eastAsia="Batang;바탕"/>
          <w:sz w:val="28"/>
          <w:szCs w:val="28"/>
          <w:lang w:eastAsia="ko-KR"/>
        </w:rPr>
        <w:t>в 2025 году – 0,079 тысяч семе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ключает в себя количество детей-сирот и детей, оставшихся без попечения родителей, лиц из их числа, обеспеченных благоустроенными жилыми помещениями специализированного жилищного фонда по договорам найма специализированных жилых помещений и рассчитывается нарастающим итогом, начиная от базового значения показателя 2022 года.</w:t>
      </w:r>
    </w:p>
    <w:p>
      <w:pPr>
        <w:pStyle w:val="Normal"/>
        <w:autoSpaceDE w:val="false"/>
        <w:spacing w:lineRule="auto" w:line="232"/>
        <w:ind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Принятие постановления Администрации Курской области «О внесении изменений в государственную программу Курской области «Социальная поддержка граждан в Курской области» не повлечет необходимости выделения дополнительных средств областного бюджета.</w:t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 учетом того, что вносимые изменения носят технический характер, последствия принятия настоящего нормативного правового акта оцениваются как нейтральные.</w:t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оциального обеспечения,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тва и детства 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Т.А. Сукновалова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b/>
      <w:color w:val="auto"/>
      <w:sz w:val="24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39:00Z</dcterms:created>
  <dc:creator>emelanova_va</dc:creator>
  <dc:description/>
  <dc:language>en-US</dc:language>
  <cp:lastModifiedBy>Emelanova_ve</cp:lastModifiedBy>
  <cp:lastPrinted>2023-03-13T14:24:00Z</cp:lastPrinted>
  <dcterms:modified xsi:type="dcterms:W3CDTF">2023-10-16T10:42:00Z</dcterms:modified>
  <cp:revision>3</cp:revision>
  <dc:subject/>
  <dc:title>ПОЯСНИТЕЛЬНАЯ ЗАПИСКА</dc:title>
</cp:coreProperties>
</file>