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spacing w:lineRule="auto" w:line="2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ской области «</w:t>
      </w:r>
      <w:bookmarkStart w:id="0" w:name="_Hlk135726947"/>
      <w:r>
        <w:rPr>
          <w:b/>
          <w:sz w:val="27"/>
          <w:szCs w:val="27"/>
        </w:rPr>
        <w:t xml:space="preserve">Об утверждении проекта планировки территории </w:t>
      </w:r>
      <w:bookmarkStart w:id="1" w:name="_Hlk124253412"/>
      <w:r>
        <w:rPr>
          <w:b/>
          <w:sz w:val="27"/>
          <w:szCs w:val="27"/>
        </w:rPr>
        <w:t>и проекта межевания</w:t>
      </w:r>
      <w:bookmarkEnd w:id="1"/>
      <w:r>
        <w:rPr>
          <w:b/>
          <w:sz w:val="27"/>
          <w:szCs w:val="27"/>
        </w:rPr>
        <w:t xml:space="preserve"> территории</w:t>
      </w:r>
      <w:bookmarkEnd w:id="0"/>
      <w:r>
        <w:rPr>
          <w:b/>
          <w:sz w:val="27"/>
          <w:szCs w:val="27"/>
        </w:rPr>
        <w:t xml:space="preserve"> в его составе для установления границ земельных участков, предназначенных для размещения линейного объекта «Оросительная система площадью 141 га на землях ООО «Мираторг – Курск» у д. 2-е Безлесное Курского района Курской области с применением широкозахватных стационарных дождевальных машин со строительством систем водоподачи»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7"/>
          <w:szCs w:val="27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енерального директора ООО «Мираторг-Курск» Куликовского С.М.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Оросительная система площадью 141 га на землях </w:t>
        <w:br/>
        <w:t>ООО «Мираторг – Курск» у д. 2-е Безлесное Курского района Курской области с применением широкозахватных стационарных дождевальных машин со строительством систем водоподачи».</w:t>
      </w:r>
    </w:p>
    <w:p>
      <w:pPr>
        <w:pStyle w:val="Normal"/>
        <w:spacing w:lineRule="auto" w:line="2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9.06.2023 </w:t>
        <w:br/>
        <w:t>№ 01.3-01-38/2894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spacing w:lineRule="auto" w:line="2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</w:t>
        <w:br/>
        <w:t>с 7 июля по 28 июля 2023 года была обеспечена процедура общественных обсуждений.</w:t>
      </w:r>
    </w:p>
    <w:p>
      <w:pPr>
        <w:pStyle w:val="Normal"/>
        <w:spacing w:lineRule="auto" w:line="2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2" w:name="SIGNERSTAMP1"/>
                            <w:bookmarkStart w:id="3" w:name="SIGNERSTAMP1"/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SIGNERSTAMP1"/>
                      <w:bookmarkStart w:id="5" w:name="SIGNERSTAMP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>
          <w:trHeight w:val="952" w:hRule="atLeast"/>
        </w:trPr>
        <w:tc>
          <w:tcPr>
            <w:tcW w:w="5360" w:type="dxa"/>
            <w:tcBorders/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итектуры и градостроительств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Н. Горяи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3-15T13:01:00Z</cp:lastPrinted>
  <dcterms:modified xsi:type="dcterms:W3CDTF">2023-07-26T06:58:00Z</dcterms:modified>
  <cp:revision>96</cp:revision>
  <dc:subject/>
  <dc:title>ПОЯСНИТЕЛЬНАЯ ЗАПИСКА</dc:title>
</cp:coreProperties>
</file>