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довский сельсовет» Советского 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астоящий проект решения комитета архитектуры и градостроительства Курской области подготовлен в связи обращением Главы Советского района Курской области по вопросу внесения изменения в правила землепользования и застройки </w:t>
      </w:r>
      <w:r>
        <w:rPr>
          <w:sz w:val="28"/>
          <w:szCs w:val="28"/>
          <w:shd w:fill="FFFFFF" w:val="clear"/>
        </w:rPr>
        <w:t>муниципального образования «Ледовский сельсовет» Советского района 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, решением комитета архитектуры и градостроительства Курской области от 1 июня 2023 года</w:t>
        <w:br/>
        <w:t>№ 01-12/167 «О подготовке проекта внесения изменения в Правила</w:t>
      </w:r>
      <w:r>
        <w:rPr/>
        <w:t xml:space="preserve"> </w:t>
      </w:r>
      <w:r>
        <w:rPr>
          <w:sz w:val="28"/>
          <w:szCs w:val="28"/>
        </w:rPr>
        <w:t>землепользования и застройки муниципального образования «Ледовский сельсовет» Советского района Курской области», принято решение о внесении изменения в утвержденный документ градостроительного зонирования в части добавления в перечень основных видов разрешенного использования территориальной зоны иного назначения, природно-ландшафтной территории в соответствии с местными условиям «Ин» вида разрешенного использования с кодом 9.1 - «Охрана природных территорий» в целях постановки на учет земельных участков под лесами в черте населенных пунктов, не относящихся к лесному фон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/>
      </w:pPr>
      <w:r>
        <w:rPr>
          <w:sz w:val="28"/>
          <w:szCs w:val="28"/>
        </w:rPr>
        <w:t>территориального планирования и градостроите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онирования комитета архитектур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градостроительства Курской области                                                       М.В. Пашн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2</cp:lastModifiedBy>
  <cp:lastPrinted>2023-06-05T15:00:00Z</cp:lastPrinted>
  <dcterms:modified xsi:type="dcterms:W3CDTF">2023-06-07T14:25:00Z</dcterms:modified>
  <cp:revision>34</cp:revision>
  <dc:subject/>
  <dc:title>ПОЯСНИТЕЛЬНАЯ ЗАПИСКА</dc:title>
</cp:coreProperties>
</file>