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рядку предоставления 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ования субсидий на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еспечение поддержки реализации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х инициатив,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правленных на развитие </w:t>
      </w:r>
    </w:p>
    <w:p>
      <w:pPr>
        <w:pStyle w:val="Normal"/>
        <w:spacing w:lineRule="auto" w:line="240" w:before="0" w:after="0"/>
        <w:ind w:left="963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истической инфраструктуры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9072" w:leader="none"/>
        </w:tabs>
        <w:ind w:firstLine="9072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TextBody"/>
        <w:tabs>
          <w:tab w:val="clear" w:pos="708"/>
          <w:tab w:val="left" w:pos="9072" w:leader="none"/>
        </w:tabs>
        <w:ind w:firstLine="907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ОЦЕНКИ ЗАЯВОК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2"/>
        <w:gridCol w:w="2551"/>
        <w:gridCol w:w="4253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ритерий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точник информации для оценки заявк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ксимальное количество баллов (от 0 баллов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будет способствовать увеличению количества туристов:</w:t>
            </w:r>
          </w:p>
        </w:tc>
      </w:tr>
      <w:tr>
        <w:trPr>
          <w:trHeight w:val="4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способствует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2.3, 2.5 раздела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ово-экономического обоснования проекта (приложение </w:t>
              <w:br/>
              <w:t xml:space="preserve">№ 2 к Порядку предоставления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ования субсидий 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оддержки реализации общественных инициатив, направленных на развитие туристической инфраструктуры (далее – Порядок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1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– 2 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ствует и привлечет новые целевые группы туристов (например, маломобильные группы населения, лиц старшего возраста, семьи с детьми) – 3 балл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взаимосвязан с туристскими маршрутами, туристскими ресурсами, его реализация даст прирост их посещаемости:</w:t>
            </w:r>
          </w:p>
        </w:tc>
      </w:tr>
      <w:tr>
        <w:trPr>
          <w:trHeight w:val="6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связан – 0 баллов;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5 раздела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тегрирован с туристскими ресурсами и туристическими маршрутами, но не является частью туристического маршрута – 2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вляется неотъемлемой частью связанного туристического маршрута – 3 балл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иски реализации проекта:</w:t>
            </w:r>
          </w:p>
        </w:tc>
      </w:tr>
      <w:tr>
        <w:trPr>
          <w:trHeight w:val="1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описаны не полностью/поверхностно, оценка рисков нереалистична (занижена), планируемые меры снижения/предотвращения рисков нецелесообразны, у эксперта есть существенные замечания (комментарий)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22 раздела II финансово-экономического обоснования про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описаны не полностью, оценка рисков в целом реалистична, планируемые меры снижения/предотвращения рисков целесообразны, но у эксперта есть незначительные замечания (комментарий) – 1 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иски описаны подробно и исчерпывающе, оценка рисков реалистична, планируемые меры снижения/предотвращения рисков целесообразны – 2 бал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Логическая связность и реализуемость проекта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слабо проработан, имеются противоречия между планируемой деятельностью и ожидаемыми результатами, сроки выполнения некорректны, имеются существенные ошибки в постановке целей, задач, и описания мероприятий, имеются существенные замечания эксперта (с комментарием) – 0 баллов; 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ункты 2.2, 2.3 раздела II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6" w:leader="none"/>
                <w:tab w:val="left" w:pos="801" w:leader="none"/>
                <w:tab w:val="center" w:pos="88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екта не позволяет определить содержание основных мероприятий, имеются нарушения связи между целями, задачами, мероприятиями и предполагаемыми результатами, имеются другие замечания эксперта (с комментарием) – 1 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, задачи и мероприятия взаимосвязаны, запланированные мероприятия соответствуют условиям конкурса и обеспечивают решения задач, но есть замечания по их составу, сроки выполнения отдельных мероприятий требуют корректировки, имеются незначительные замечания эксперта (с комментарием) – 2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исание проекта содержит необходимую и достаточную информацию для полного понимания его содержания, календарный план хорошо структурирован и детализован, мероприятия полностью соответствуют условиям конкурса и обеспечивают решение поставленных задач и достижение результатов – 3 бал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основанность и реалистичность бюджета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е расходы не соответствуют мероприятиям проекта и/или условиям конкурса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дел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все предполагаемые расходы следуют из мероприятий и обоснованы, в бюджете предусмотрены не имеющие прямого отношения к реализации проекта расходы – 1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е расходы следуют из мероприятий и обоснованы, однако не все детализованы – 2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бюджете проекта отсутствуют расходы, непосредственно не связанные с его реализацией, представлена детализация всех предполагаемых расходов – 3 бал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ект предполагает вложения в оборудование или услугу с последующим долгосрочным функционированием или эксплуатацией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зовый, короткого срока эксплуатации (до 3мес.)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ункт 2 пункта 2.5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считан на эксплуатацию или функционирование с 3 до 12 мес. – 1 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ект рассчитан на эксплуатацию или функционирование с 12 до 36 мес. – 2 балла;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рассчитан на эксплуатацию или функционирование от 36 мес. – 3 балла.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Фактический вклад собственных средств участника конкурса в реализацию проекта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ложений собственных средств участника превышает размер запрашиваемой суммы грантовой поддержки, вложения в проект осуществлены полностью и подтверждены документально – 5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 к Порядку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вложений собственных средств участника превышает размер запрашиваемой суммы грантовой поддержки, при этом подтвержденный документально объем вложений средств участника в проект превышает 50% запрашиваемой суммы субсидии – 4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язательства участника по инвестированию </w:t>
              <w:br/>
              <w:t>50% собственных средств от запрашиваемой суммы субсидии на момент подачи заявки в текущем году уже выполнены и подтверждены документально – 3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4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язательства участника по инвестированию 50 % собственных средств от запрашиваемой суммы субсидии на момент подачи заявки в текущем году частично выполнены и подтверждены документально – 2 балла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% собственных средств, заявленных обязательством участника – 1 бал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личие у участника конкурса реализованных проектов по тематике заявленных мероприятий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сутствие опыта в сфере деятельности и реализованных проектов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23 раздела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до 1 года или 1 реализованный проект – 1балл;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3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ыт 1 – 3 года или 1 – 3 реализованных проекта – 3 балла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ответствие опыта и компетенций команды проекта заявленной деятельности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1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ные сотрудники без опыта и компетенций – 0 баллов;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ы 2.2, 2.3 раздела I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2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ные сотрудники обладают опытом и компетенциями – 1 балл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сновные виды деятельности участника конкурса соответствуют заявленным видам деятельности (по направлению, указанному в пункте 1.6.1. настоящего Порядка):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дополнительный ОКВЭД – 1 балл;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иска из Единого государственного реестра юридических лиц (выписка из Единого государственного реестра индивидуальных предпринимателей)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-2</w:t>
            </w:r>
          </w:p>
        </w:tc>
      </w:tr>
      <w:tr>
        <w:trPr>
          <w:trHeight w:val="5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ует основной ОКВЭД – 2 балла;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тепень и разнообразие форм участия граждан и общественности на всех этапах подготовки и реализации проек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лексность и качество социально-культурного предпроектного исследования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инципов соучаствующего проектирования и вовлечения горожан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работана программа развития территории, ее событийное наполнение и повседневные актив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социально-культурной идентичности территории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4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боснованность выбора места реализации проекта, синхронизация мероприятий, связанных с реализацией проекта, с мероприятиями, в рамках национальных проектов (программ), государственных и муниципальных программ формирования современной городской среды, иных программ (проектов), востребованность реализуемого проекта (вид, степень значимости объекта для жителей, создание популярного места для посещения и проведения досуга жителями и туристами) с точки зрения достижения наибольшего эффект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тветствие задачам развития города/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требованность и популярность места для посещения, проведения досуга, деловых активностей, коммуникации и образования представителями потенциальных целевых аудиторий, резидентов и гостей города/посе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ачество и обоснованность выбора предлагаемых архитектурных и планировочных решени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и обоснованность выбора планировоч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чество и обоснованность выбора архитектурн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транспортно-пешеходной доступ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циональность, реализуемость и эксплуатационная пригодность предлагаемы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ет особых интересов групп жителей населенного пунк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а с архитектурной и ландшафтной идентичностью территор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актуальной топографической съёмки земельного участка, планируемого к благоустройству</w:t>
            </w:r>
          </w:p>
          <w:p>
            <w:pPr>
              <w:pStyle w:val="Normal"/>
              <w:tabs>
                <w:tab w:val="clear" w:pos="708"/>
                <w:tab w:val="left" w:pos="116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7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4.</w:t>
            </w:r>
          </w:p>
        </w:tc>
        <w:tc>
          <w:tcPr>
            <w:tcW w:w="1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62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ешение задачи сохранения историко-градостроительной и природной среды населенного пункта, определение (формирование, выявление) идентичности территории, благоустраиваемой в рамках реализации проекта, обеспечение взаимосвязи объекта, создаваемого в рамках реализации проекта, с объектами культурного наследия, культурными ландшафтами, туристскими маршрутами, местами массового отдыха населения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итектурные и планировочные решения способствуют сохранению и выявлению ценностных характеристик историко-градостроительной и природной среды, идентичности 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личие проектно-сметной документации с пройденной государственной экспертиз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.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здание доступной среды в результате реализации проек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является комплексным, предусматривает создание достаточного комплекса инфраструктуры для лиц с ограниченными возможностями здоровья/проект предусматривает создание отдельных объектов инфраструктуры для лиц с ограниченными возможностями здоровья/проект не ориентирован на отдых лиц с ограниченными возможностями здоров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нкт 2.21 раздела I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о-экономического обоснования проекта (приложение № 2 к Порядку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89"/>
      <w:sz w:val="25"/>
      <w:szCs w:val="25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91"/>
      <w:sz w:val="25"/>
      <w:szCs w:val="25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w w:val="96"/>
      <w:sz w:val="29"/>
      <w:szCs w:val="29"/>
      <w:lang w:val="ru-RU" w:bidi="ar-SA"/>
    </w:rPr>
  </w:style>
  <w:style w:type="character" w:styleId="WW8Num5z1">
    <w:name w:val="WW8Num5z1"/>
    <w:qFormat/>
    <w:rPr>
      <w:w w:val="99"/>
      <w:lang w:val="ru-RU" w:bidi="ar-SA"/>
    </w:rPr>
  </w:style>
  <w:style w:type="character" w:styleId="WW8Num5z2">
    <w:name w:val="WW8Num5z2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5"/>
      <w:sz w:val="29"/>
      <w:szCs w:val="29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w w:val="96"/>
      <w:sz w:val="25"/>
      <w:szCs w:val="25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9"/>
      <w:szCs w:val="29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9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1"/>
    <w:basedOn w:val="Normal"/>
    <w:qFormat/>
    <w:pPr>
      <w:widowControl w:val="false"/>
      <w:autoSpaceDE w:val="false"/>
      <w:spacing w:lineRule="auto" w:line="240" w:before="0" w:after="0"/>
      <w:ind w:left="978" w:right="853" w:hanging="0"/>
      <w:jc w:val="center"/>
      <w:outlineLvl w:val="1"/>
    </w:pPr>
    <w:rPr>
      <w:rFonts w:ascii="Times New Roman" w:hAnsi="Times New Roman" w:eastAsia="Times New Roman" w:cs="Times New Roman"/>
      <w:sz w:val="33"/>
      <w:szCs w:val="33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570" w:firstLine="725"/>
      <w:jc w:val="both"/>
    </w:pPr>
    <w:rPr>
      <w:rFonts w:ascii="Times New Roman" w:hAnsi="Times New Roman" w:eastAsia="Times New Roman" w:cs="Times New Roma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6:33:00Z</dcterms:created>
  <dc:creator>Direktor</dc:creator>
  <dc:description/>
  <cp:keywords/>
  <dc:language>en-US</dc:language>
  <cp:lastModifiedBy>Direktor</cp:lastModifiedBy>
  <cp:lastPrinted>2023-05-24T15:06:00Z</cp:lastPrinted>
  <dcterms:modified xsi:type="dcterms:W3CDTF">2023-08-03T08:31:00Z</dcterms:modified>
  <cp:revision>26</cp:revision>
  <dc:subject/>
  <dc:title/>
</cp:coreProperties>
</file>