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 № 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торые вносятся в постановление Правительства Курской области от 26.05.2023 № 587-пп «Об утверждении Порядка предоставления и расходования субсидий на обеспечение поддержки реализации общественных инициатив, направленных на развитие туристической инфраструктуры»</w:t>
      </w:r>
    </w:p>
    <w:p>
      <w:pPr>
        <w:pStyle w:val="Normal"/>
        <w:widowControl w:val="false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pacing w:val="80"/>
          <w:sz w:val="28"/>
        </w:rPr>
      </w:pPr>
      <w:r>
        <w:rPr>
          <w:rFonts w:cs="Times New Roman" w:ascii="Times New Roman" w:hAnsi="Times New Roman"/>
          <w:b/>
          <w:spacing w:val="8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рядок предоставления и расходования субсидий на обеспечение поддержки реализации общественных инициатив, направленных на развитие туристической инфраструктуры, утвержденный постановлением Правительства Курской области от 26.05.2023 № 587-пп «Об утверждении Порядка предоставления и расходования субсидий на обеспечение поддержки реализации общественных инициатив, направленных на развитие туристической инфраструктуры»,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Пункт 1.6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.6. Субсидии предоставляются на финансовое обеспечение части затрат, связанных с реализацией проектов на обеспечение поддержки реализации общественных инициатив, направленных на развитие туристической инфраструктуры на территории Курской области (далее – Проект),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1. создание и (или) развитие пляжей на берегах морей, рек, озер, водохранилищ или иных водных объектов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) обустройство пляжа в соответствии с требованиями национального стандарта Российской Федерации ГОСТ Р 55698-2013 «Туристские услуги. Услуги пляжей. Общие требования», за исключением берегозащитных, противооползневых и других защитных мероприятий, а также мероприятий по очистке дна аква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 приобретение оборудования, в том числе снаряжения, инвентаря, экипировки, товаров для отдыха, предназначенного для обеспечения туристской деятельности и расширения доступности для лиц с ограниченными возможностями здор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) обустройство детских и спортивных зон отдых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) создание пунктов общественного питания (некапитальное строительст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2. создание и (или) развитие национальных туристских маршрутов, определенных в соответствии с Правилами определения национальных туристских маршрутов, утвержденными постановлением Правительства Российской Федерации от 29 ноября 2021 г. № 2086 «Об утверждении Правил определения национальных туристских маршрутов»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) обустройство и модернизация туристских ресурсов в составе национального туристского маршрута (некапитальное строительство), включая их адаптацию к потребностям лиц с ограниченными возможностями здор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) изготовление и установка элементов системы навигации национальных туристских маршру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) установка или обустройство туристских информационных центров (формы некапитального строительства);</w:t>
      </w:r>
    </w:p>
    <w:p>
      <w:pPr>
        <w:pStyle w:val="Normal"/>
        <w:tabs>
          <w:tab w:val="clear" w:pos="708"/>
          <w:tab w:val="left" w:pos="654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) приобретение и установка санитарных модулей».</w:t>
      </w:r>
    </w:p>
    <w:p>
      <w:pPr>
        <w:pStyle w:val="Normal"/>
        <w:tabs>
          <w:tab w:val="clear" w:pos="708"/>
          <w:tab w:val="left" w:pos="65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Пункт 1.8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сумма Субсидии на реализацию одного Проек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ений, указанных в подпунктах а, б пункта 1.6.1. настоящего Порядка, составляет не более 10204,08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ений, указанных в подпунктах в, г пункта 1.6.1, 1.6.2 настоящего Порядка, составляет не более 7 704,08 тысяч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В пункте 1.9. слова «1 ноября» заменить словами «1 декабр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Пункт 1.10.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ля целей настоящего Порядка под пляжем понимается участок побережья естественного или искусственного водоема (озера, </w:t>
      </w:r>
      <w:r>
        <w:rPr>
          <w:rFonts w:cs="Times New Roman" w:ascii="Times New Roman" w:hAnsi="Times New Roman"/>
          <w:sz w:val="28"/>
        </w:rPr>
        <w:t>моря, реки, водохранилища</w:t>
      </w:r>
      <w:r>
        <w:rPr>
          <w:rFonts w:cs="Times New Roman" w:ascii="Times New Roman" w:hAnsi="Times New Roman"/>
          <w:color w:val="000000"/>
          <w:sz w:val="28"/>
          <w:szCs w:val="28"/>
        </w:rPr>
        <w:t>, пруда) с прибрежными водами (акваторией), оборудованный и пригодный для организованного отдыха, купания и приема оздоровительных и профилактических процед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ями создания и развития национальных туристских маршрутов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объема внутреннего и выездного туристского пото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вклада туристской отрасли в валовой внутренний продукт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ункт 1.11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Результатом предоставления Субсиди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ения, указанного в подпункте 1 пункта 1.6.1 настоящего Порядка, – количество обустроенных пляжей в соответствии с требованиями национального стандарта Российской Федерации ГОСТ Р 55698-2013 «Туристские услуги. Услуги пляжей. Общие требования», за исключением берегозащитных, противооползневых и других защитных мероприятий, а также мероприятий по очистке дна акват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ения, указанного в подпункте 2 пункта 1.6.1 настоящего Порядка, – количество приобретенного оборудования, в том числе снаряжения, инвентаря, экипировки, товаров для отдыха, предназначенного для обеспечения туристской деятельности и расширения доступности для лиц с ограниченными возможностями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ения, указанного в подпункте 3 пункта 1.6.1 настоящего Порядка, – количество обустроенных детских и спортивных зон отдых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ения, указанного в подпункте 4 пункта 1.6.1 настоящего Порядка, – количество созданных пунктов общественного питания</w:t>
      </w:r>
      <w:r>
        <w:rPr/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ое строительств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ения, указанного в подпункте 1 пункта 1.6.2 настоящего Порядка, – количество обустроенных и модернизированных туристских ресурсов в составе национального туристского маршрут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некапитальное строительство), включая их адаптацию к потребностям лиц с ограниченными возможностями здоров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правления, указанного в подпункте 2 пункта 1.6.2 настоящего Порядка, – количество единиц изготовленных и установленных элементов системы навигации </w:t>
      </w:r>
      <w:r>
        <w:rPr>
          <w:rFonts w:cs="Times New Roman" w:ascii="Times New Roman" w:hAnsi="Times New Roman"/>
          <w:sz w:val="28"/>
        </w:rPr>
        <w:t>национальных туристских маршрут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ения, указанного в подпункте 3 пункта 1.6.2 настоящего Порядка, – количество установленных и обустроенных туристских информационных центров (формы некапитального строитель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ения, указанного в подпункте 4 пункта 1.6.2 настоящего Порядка, – количество приобретенных и установленных санитарных моду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результата предоставления Субсидии устанавливается в соглашении о предоставлении Субсидии (далее – Соглашение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Пункт 2.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после 1 абзаца дополнить словами «заявленный проект соответствует целям государственной поддержки проектов, указанным в пункте 1.6. настоящего Поряд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слова «быть зарегистрированным» заменить словами «зарегистрирован в установленном порядк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4 абзац дополнить словами «по направлению, указанному в пункте 1.6.1. настоящего Порядка»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В пункте 2.5.: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подпункты 9, 10, 11, 16 дополнить словами «(по направлению, указанному в пункте 1.6.1. настоящего Порядка);</w:t>
      </w:r>
    </w:p>
    <w:p>
      <w:pPr>
        <w:pStyle w:val="Normal"/>
        <w:tabs>
          <w:tab w:val="clear" w:pos="708"/>
          <w:tab w:val="left" w:pos="1427" w:leader="none"/>
          <w:tab w:val="left" w:pos="212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дополнить подпункт 19 со следующим содержанием: «копию документа, подтверждающего условно - разрешенный или вспомогательный вид деятельности использование земельного участка в рекреационных целях, и возможность реализации проекта по направлению, указанному в пункте 1.6.1 настоящего Порядка»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В пункте 3.1.: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слова «Победителем Конкурса» по тексту заменить словами «Получатель Субсидии»;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исключить слова «н) положение о казначейском сопровождении средств Субсидии, установленных правилами казначейского сопровождения в соответствии с бюджетным законодательством Российской Федерации»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Пункт 3.2 изложить в следующей редакции «В случае непредставления Получателем Субсидии подписанного Соглашения в течение 5 рабочих дней со дня получения им проекта Соглашения, а также при выявлении обстоятельств, препятствующих заключению Соглашения, либо письменного отказа Победителя Конкурса от заключения Соглашения Получатель Субсидии признается уклонившимся от заключения Соглашения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е заключается с участником Конкурса, имеющим следующий за победителем порядковый номер, с внесением соответствующего изменения в приказ, указанный в пункте 2.22 настоящего Порядка»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Пункт 3.4. изложить в следующей редакции «Министерство в течение 15 рабочих дней со дня заключения с Победителем Конкурса Соглашения перечисляет на его счет Субсидию»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 Пункт 3.6. изложить в следующей редакции: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 определении условий и порядка предоставления Субсидий в правовом акте указывается дата, на которую получатель Субсидии должен соответствовать требованиям, указанных в пунктах 2.2, 2.5 и 2.7 настоящего Порядка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еречисления Субсидии победитель Конкурса в течение 5 рабочих дней со дня заключения Соглашения направляет в Министерство заявку на перечисление Субсидии, составленную в свободной форме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в течение 5 рабочих дней со дня получения заявки на перечисление Субсидии в свободной форме, осуществляет проверку. По результатам проверки: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соответствия представленных победителем Конкурса документов требованиям настоящего Порядка и достоверности информации, содержащейся в указанных документах, формирует в государственной информационной системе в сфере финансов в программном комплексе «Бюджет-СМАРТ» заявку на оплату расходов на перечисление Субсидии и направляет её в Министерство финансов и бюджетного контроля Курской области с прикреплением приказа Министерства о предоставлении Субсидии, Соглашения и заявки на перечисление Субсидии в свободной форме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соответствия представленных победителем Конкурса документов требованиям настоящего Порядка или непредставления (представления не в полном объеме) указанных документов либо установления факта недостоверности представленной победителем Конкурса информации направляет победителю Конкурса письменное уведомление об отказе в перечислении Субсидии с указанием причины отказа и сроков для повторного обращения с заявкой на перечисление Субсидии в свободной форме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заявки на перечисление Субсидии, направленной после устранения замечаний, осуществляется Министерством в порядке, установленном настоящим пунктом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финансов и бюджетного контроля Курской области в течение 3 рабочих дней со дня получения заявки на оплату расходов на перечисление Субсидии, указанной во втором абзаце настоящего пункта, перечисляет денежные средства с лицевого счёта Министерства, открытого на едином счёте областного бюджете, на расчетные или корреспондентские счета, открытые победителями Конкурса в учреждениях Центрального банка Российской Федерации или кредитных организациях».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 В пункте 3.9. исключит слова «Указанный участник Конкурса в течение 2 рабочих дней со дня получения указанного уведомления сообщает в Министерство в письменной форме о согласии (несогласии) в предоставлении ему Субсидии в размере остатка с приложением заявки по форме согласно приложению № 1 к настоящему Порядку, скорректированной с учетом предлагаемого объема Субсидии».</w:t>
      </w:r>
    </w:p>
    <w:p>
      <w:pPr>
        <w:pStyle w:val="Normal"/>
        <w:tabs>
          <w:tab w:val="clear" w:pos="708"/>
          <w:tab w:val="left" w:pos="1427" w:leader="none"/>
          <w:tab w:val="left" w:pos="29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В пункте 4.1. слово «Отчет» заменить словами «Отчет о достижении значений результатов предоставления Субсидии, установленных Соглашением».</w:t>
      </w:r>
    </w:p>
    <w:p>
      <w:pPr>
        <w:pStyle w:val="Normal"/>
        <w:tabs>
          <w:tab w:val="clear" w:pos="708"/>
          <w:tab w:val="left" w:pos="1427" w:leader="none"/>
          <w:tab w:val="left" w:pos="29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В пункте 5.1 слова «Победителем Конкурса» заменить словами «Получателем Субсидии».</w:t>
      </w:r>
    </w:p>
    <w:p>
      <w:pPr>
        <w:pStyle w:val="Normal"/>
        <w:tabs>
          <w:tab w:val="clear" w:pos="708"/>
          <w:tab w:val="left" w:pos="1427" w:leader="none"/>
          <w:tab w:val="left" w:pos="29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Приложения №1, №2, №3 и №4 к указанному порядку изложить в следующей редакции:</w:t>
      </w:r>
    </w:p>
    <w:p>
      <w:pPr>
        <w:pStyle w:val="Normal"/>
        <w:tabs>
          <w:tab w:val="clear" w:pos="708"/>
          <w:tab w:val="left" w:pos="142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27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Default">
    <w:name w:val="Default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Style10">
    <w:name w:val="Верхний колонтитул Знак"/>
    <w:basedOn w:val="1"/>
    <w:qFormat/>
    <w:rPr/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sz w:val="22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2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3">
    <w:name w:val="Без интервала Знак"/>
    <w:qFormat/>
    <w:rPr>
      <w:color w:val="000000"/>
      <w:sz w:val="22"/>
      <w:lang w:val="ru-RU" w:bidi="ar-SA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Default1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05:00Z</dcterms:created>
  <dc:creator>Direktor</dc:creator>
  <dc:description/>
  <cp:keywords/>
  <dc:language>en-US</dc:language>
  <cp:lastModifiedBy>Direktor</cp:lastModifiedBy>
  <dcterms:modified xsi:type="dcterms:W3CDTF">2023-08-03T11:30:00Z</dcterms:modified>
  <cp:revision>13</cp:revision>
  <dc:subject/>
  <dc:title/>
</cp:coreProperties>
</file>