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новской сельсовет» Тимского 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я в Правила землепользования и застройки </w:t>
      </w:r>
      <w:bookmarkStart w:id="0" w:name="_Hlk136856136"/>
      <w:r>
        <w:rPr>
          <w:bCs/>
          <w:sz w:val="28"/>
          <w:szCs w:val="28"/>
        </w:rPr>
        <w:t xml:space="preserve">муниципального образования «Становской сельсовет» </w:t>
        <w:br/>
        <w:t>Тимского района Курской области</w:t>
      </w:r>
      <w:bookmarkEnd w:id="0"/>
      <w:r>
        <w:rPr>
          <w:bCs/>
          <w:sz w:val="28"/>
          <w:szCs w:val="28"/>
        </w:rPr>
        <w:t xml:space="preserve">» подготовлен на основании решения комитета архитектуры и градостроительства Курской области </w:t>
        <w:br/>
        <w:t>от 7 июня 2023 года № 01-12/178 «О подготовке проекта внесения изменения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Становской сельсовет» Тимского района Курской области» в связи с обращением главы Администрации Тимского района Курской области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Становской сельсовет» Тим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 xml:space="preserve">в части дополнения территориальной зоны природно-ландшафтной территории в границах населенных пунктов (код на карте градостроительного зонирования – СХ3) условно разрешенным видом </w:t>
        <w:br/>
        <w:t xml:space="preserve">использования «Обеспечение сельскохозяйственного производства» </w:t>
        <w:br/>
        <w:t>(кодовое обозначение – 1.18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аместитель начальника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6-07T14:32:00Z</cp:lastPrinted>
  <dcterms:modified xsi:type="dcterms:W3CDTF">2023-06-07T11:32:00Z</dcterms:modified>
  <cp:revision>8</cp:revision>
  <dc:subject/>
  <dc:title>ПОЯСНИТЕЛЬНАЯ ЗАПИСКА</dc:title>
</cp:coreProperties>
</file>